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0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5 grudnia 200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8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ustawy z dnia 30 czerwca 2005r. o finansach publicznych (Dz. U. Nr 249, poz. 2104 z późn. zm.)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az § 9 pkt 2 Uchwały nr XVII/92/08 Rady Gminy                     w Wielopolu Skrzyńskim z dnia 11 marca 2008r. w sprawie budżetu Gminy Wielopole Skrzyńskie na 2008 rok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30" w:leader="none"/>
        </w:tabs>
        <w:ind w:left="330" w:right="0" w:hanging="360"/>
        <w:rPr/>
      </w:pPr>
      <w:r>
        <w:rPr/>
        <w:t>Zwiększa się dochody budżetu gminy o kwotę</w:t>
      </w:r>
      <w:r>
        <w:rPr>
          <w:b/>
          <w:bCs/>
        </w:rPr>
        <w:t xml:space="preserve"> 27.026 z</w:t>
      </w:r>
      <w:r>
        <w:rPr>
          <w:b/>
        </w:rPr>
        <w:t xml:space="preserve">ł  </w:t>
      </w:r>
      <w:r>
        <w:rPr/>
        <w:t>z tytułu dotacji celowej z budżetu państwa na realizację własnych zadań bieżących gminy z  przeznaczeniem na dofinansowan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" w:leader="none"/>
        </w:tabs>
        <w:ind w:left="40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acodawcom kosztów przygotowania zawodowego młodocianych pracownik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" w:leader="none"/>
        </w:tabs>
        <w:ind w:left="40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2.  Zwiększa się wydatki budżetu gminy o kwotę </w:t>
      </w:r>
      <w:r>
        <w:rPr>
          <w:b/>
          <w:bCs/>
        </w:rPr>
        <w:t>27.026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) Oświatę i wychowanie</w:t>
        <w:tab/>
        <w:tab/>
        <w:tab/>
        <w:t xml:space="preserve">      27.026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z tego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wydatki bieżące</w:t>
        <w:tab/>
        <w:tab/>
        <w:tab/>
        <w:tab/>
        <w:t xml:space="preserve">      27.026 zł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3. Szczegółowe kwoty dochodów i wydatków w  dostosowaniu do klasyfikacji budżetowej określa    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</w:rPr>
        <w:t xml:space="preserve">     </w:t>
      </w:r>
      <w:r>
        <w:rPr/>
        <w:t>załącznik nr 1 do niniejszego zarządzenia.</w:t>
      </w:r>
    </w:p>
    <w:p>
      <w:pPr>
        <w:pStyle w:val="Normal"/>
        <w:ind w:left="227" w:right="0" w:hanging="227"/>
        <w:rPr/>
      </w:pPr>
      <w:r>
        <w:rPr/>
      </w:r>
    </w:p>
    <w:p>
      <w:pPr>
        <w:pStyle w:val="Normal"/>
        <w:ind w:left="227" w:right="0" w:hanging="227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1. Dokonuję przeniesień wydatków między   paragrafami na kwotę </w:t>
      </w:r>
      <w:r>
        <w:rPr>
          <w:b/>
          <w:bCs/>
        </w:rPr>
        <w:t>1.750 zł</w:t>
      </w:r>
      <w:r>
        <w:rPr>
          <w:b w:val="false"/>
          <w:bCs w:val="false"/>
        </w:rPr>
        <w:t xml:space="preserve"> w dziale 801 „Oświata i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wychowanie” .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55" w:right="0" w:hanging="25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2 do niniejszego zarządzenia.</w:t>
      </w:r>
    </w:p>
    <w:p>
      <w:pPr>
        <w:pStyle w:val="Normal"/>
        <w:ind w:left="255" w:right="0" w:hanging="25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ind w:left="4332" w:right="0" w:firstLine="708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60/2008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05 grudnia 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80"/>
        <w:gridCol w:w="5936"/>
        <w:gridCol w:w="1570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637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2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2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26,-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.026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20"/>
        <w:gridCol w:w="5739"/>
        <w:gridCol w:w="1634"/>
      </w:tblGrid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442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26,-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b w:val="false"/>
                <w:bCs w:val="false"/>
              </w:rPr>
              <w:t>27.026,-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026,-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.026,-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Załącznik Nr 2 do Zarządzenia Nr 60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z dnia 05 grudni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179"/>
        <w:gridCol w:w="5061"/>
        <w:gridCol w:w="1440"/>
        <w:gridCol w:w="1587"/>
      </w:tblGrid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5606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środki dotacji na sfin. j. angielskiego)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2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15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Nawsiu 3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4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2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datkowe wynagrodzenia ro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2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15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Nawsiu 3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4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200,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50,-</w:t>
            </w:r>
          </w:p>
          <w:p>
            <w:pPr>
              <w:pStyle w:val="Normal"/>
              <w:jc w:val="right"/>
              <w:rPr/>
            </w:pPr>
            <w:r>
              <w:rPr/>
              <w:t>1.7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50,-</w:t>
            </w:r>
          </w:p>
          <w:p>
            <w:pPr>
              <w:pStyle w:val="Normal"/>
              <w:jc w:val="right"/>
              <w:rPr/>
            </w:pPr>
            <w:r>
              <w:rPr/>
              <w:t>1.7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/>
                <w:bCs/>
                <w:i w:val="false"/>
                <w:iCs w:val="false"/>
                <w:sz w:val="32"/>
                <w:szCs w:val="32"/>
              </w:rPr>
              <w:t>Raze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750,-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750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8:5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