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arządzenie Nr  5 /2008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Wójta Gminy Wielopole Skrzyński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 dnia   12  marca  2008r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 xml:space="preserve">w sprawie odpłatnego nabycia nieruchomości położonej w Wielopolu Skrzyńskim,  oznaczonej jako działka ewidencyjna nr </w:t>
      </w:r>
      <w:r>
        <w:rPr>
          <w:rFonts w:cs="Arial" w:ascii="Arial" w:hAnsi="Arial"/>
          <w:b/>
          <w:i/>
        </w:rPr>
        <w:t>1683/1</w:t>
      </w:r>
      <w:r>
        <w:rPr>
          <w:rFonts w:cs="Arial" w:ascii="Arial" w:hAnsi="Arial"/>
          <w:i/>
        </w:rPr>
        <w:t xml:space="preserve">   </w:t>
      </w:r>
      <w:r>
        <w:rPr>
          <w:rFonts w:cs="Arial" w:ascii="Arial" w:hAnsi="Arial"/>
          <w:b/>
          <w:i/>
        </w:rPr>
        <w:t>o powierzchni 0,4241   ha</w:t>
      </w:r>
      <w:r>
        <w:rPr>
          <w:rFonts w:cs="Arial" w:ascii="Arial" w:hAnsi="Arial"/>
          <w:i/>
        </w:rPr>
        <w:t>, stanowiącej własność na podstawie Postanowienia Sądu Rejonowego w Ropczycach nr I.Ns. 263/03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 dnia 17 września 2003r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.Pani Szczepkowicz Helena zam. Wielopole Skrz. 492 , udz. 8/20,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.Pani Góra Maria zam. Wielopole Skrz. 61, udz. 3/20,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3.Pani Pawełek Władysława zam. 39-207  Brzeźnica 374, udz. 3/20,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4.Pani Tęczar Anna zam. 39-100 Ropczyce, ul, Udzieli 7 m. 25, udz. 3/20,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5.Pani Tęczar Teresa zam. Glinik 159, udz. 3/20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</w:rPr>
        <w:t xml:space="preserve">            </w:t>
      </w:r>
      <w:r>
        <w:rPr>
          <w:rFonts w:cs="Arial" w:ascii="Arial" w:hAnsi="Arial"/>
          <w:i/>
        </w:rPr>
        <w:t>Na podstawie § 1 pkt. 1 i § 3  Uchwały Rady Gminy w Wielopolu Skrzyńskim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 dnia 6 grudnia 2002r.  nr II/6/2002  w sprawie ustalenia zasad gospodarowania mieniem komunalnym gminy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arządzam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§ 1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Nabyć odpłatnie nieruchomość niezabudowaną oznaczoną jako działka ewidencyjna nr </w:t>
      </w:r>
      <w:r>
        <w:rPr>
          <w:rFonts w:cs="Arial" w:ascii="Arial" w:hAnsi="Arial"/>
          <w:b/>
          <w:i/>
        </w:rPr>
        <w:t>1683/1 o powierzchni  0,4241 ha</w:t>
      </w:r>
      <w:r>
        <w:rPr>
          <w:rFonts w:cs="Arial" w:ascii="Arial" w:hAnsi="Arial"/>
          <w:i/>
        </w:rPr>
        <w:t xml:space="preserve"> ,  położoną na terenie wsi Wielopole Skrzyńskie     na cele publiczne – budowa urządzeń oczyszczania i odprowadzania ścieków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§ 2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 xml:space="preserve">Nabycie następuje na rzecz Gminy Wielopole Skrzyńskie za cenę ustaloną w drodze negocjacji   na  kwotę  </w:t>
      </w:r>
      <w:r>
        <w:rPr>
          <w:rFonts w:cs="Arial" w:ascii="Arial" w:hAnsi="Arial"/>
          <w:b/>
          <w:i/>
        </w:rPr>
        <w:t>21.205,00</w:t>
      </w:r>
      <w:r>
        <w:rPr>
          <w:rFonts w:cs="Arial" w:ascii="Arial" w:hAnsi="Arial"/>
          <w:i/>
        </w:rPr>
        <w:t xml:space="preserve"> słownie: </w:t>
      </w:r>
      <w:r>
        <w:rPr>
          <w:rFonts w:cs="Arial" w:ascii="Arial" w:hAnsi="Arial"/>
          <w:b/>
          <w:i/>
        </w:rPr>
        <w:t xml:space="preserve">dwadzieścia jeden tysięcy dwieście pięć  złotych 00/100    / </w:t>
      </w:r>
      <w:r>
        <w:rPr>
          <w:rFonts w:cs="Arial" w:ascii="Arial" w:hAnsi="Arial"/>
          <w:i/>
        </w:rPr>
        <w:t>5,00 zł za 1 m2 powierzchni działki</w:t>
      </w:r>
      <w:r>
        <w:rPr>
          <w:rFonts w:cs="Arial" w:ascii="Arial" w:hAnsi="Arial"/>
          <w:b/>
          <w:i/>
        </w:rPr>
        <w:t xml:space="preserve">/,  </w:t>
      </w:r>
      <w:r>
        <w:rPr>
          <w:rFonts w:cs="Arial" w:ascii="Arial" w:hAnsi="Arial"/>
          <w:i/>
        </w:rPr>
        <w:t>na podstawie umowy kupna – sprzedaży, sporządzonej  w formie aktu notarialnego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§ 3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rządzenie wchodzi w życie z dniem podjęcia.</w:t>
      </w:r>
    </w:p>
    <w:p>
      <w:pPr>
        <w:pStyle w:val="Normal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     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ab/>
        <w:tab/>
        <w:tab/>
        <w:tab/>
        <w:tab/>
        <w:tab/>
        <w:tab/>
        <w:t xml:space="preserve"> Wójt Gminy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ab/>
        <w:tab/>
        <w:tab/>
        <w:tab/>
        <w:tab/>
        <w:tab/>
        <w:tab/>
        <w:t>Czesław Lej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6:51:43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