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59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ójta Gminy Wielopole Skrzyński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dnia 30 października 2009 r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ab/>
        <w:tab/>
        <w:t xml:space="preserve">         </w:t>
      </w:r>
      <w:r>
        <w:rPr>
          <w:b/>
          <w:bCs/>
          <w:sz w:val="24"/>
          <w:szCs w:val="24"/>
        </w:rPr>
        <w:t xml:space="preserve"> w sprawie wprowadzenia zmian budżetu gminy na 2009 rok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Na podstawie art. 188 ust. 1 pkt 1 i ust. 2 pkt 1 ustawy z dnia 30 czerwca 2005 r. o finansach publicznych (Dz. U. Nr 249, poz. 2104 z późn. zm.)  oraz § 8 pkt 2 Uchwały nr XXV/150/09 Rady Gminy w Wielopolu Skrzyńskim z dnia 17 marca 2009 r. w sprawie budżetu Gminy Wielopole Skrzyńskie na 2009 rok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rządzam, co następuje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1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budżecie gminy na 2009 rok wprowadza się następujące zmiany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1.Zwiększa się dochody budżetu gminy o kwotę </w:t>
      </w:r>
      <w:r>
        <w:rPr>
          <w:b/>
          <w:bCs/>
          <w:sz w:val="24"/>
          <w:szCs w:val="24"/>
        </w:rPr>
        <w:t>468.598,00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ł</w:t>
      </w:r>
      <w:r>
        <w:rPr>
          <w:b w:val="false"/>
          <w:bCs w:val="false"/>
          <w:sz w:val="24"/>
          <w:szCs w:val="24"/>
        </w:rPr>
        <w:t xml:space="preserve"> , z tytułu: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1) dotacji celowej z budżetu państwa na sfinansowanie zadań   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bieżących zleconych gminie, z przeznaczeniem na wypłaty świadczeń rodzinnych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oraz na wypłaty świadczeń z funduszu alimentacyjnego w kwocie </w:t>
      </w:r>
      <w:r>
        <w:rPr>
          <w:b/>
          <w:bCs/>
          <w:sz w:val="24"/>
          <w:szCs w:val="24"/>
        </w:rPr>
        <w:t>69.100,00</w:t>
      </w:r>
      <w:r>
        <w:rPr>
          <w:b w:val="false"/>
          <w:bCs w:val="false"/>
          <w:sz w:val="24"/>
          <w:szCs w:val="24"/>
        </w:rPr>
        <w:t xml:space="preserve"> zł,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2) dotacji celowej z budżetu państwa na dofinansowanie własnych zadań bieżących   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gminy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w kwocie </w:t>
      </w:r>
      <w:r>
        <w:rPr>
          <w:b/>
          <w:bCs/>
          <w:sz w:val="24"/>
          <w:szCs w:val="24"/>
        </w:rPr>
        <w:t>399.498,00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ł</w:t>
      </w:r>
      <w:r>
        <w:rPr>
          <w:b w:val="false"/>
          <w:bCs w:val="false"/>
          <w:sz w:val="24"/>
          <w:szCs w:val="24"/>
        </w:rPr>
        <w:t>, z przeznaczeniem na: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>- wypłatę zasiłków stałych w kwocie</w:t>
      </w:r>
      <w:r>
        <w:rPr>
          <w:b/>
          <w:bCs/>
          <w:sz w:val="24"/>
          <w:szCs w:val="24"/>
        </w:rPr>
        <w:t xml:space="preserve"> 37.772,00 zł</w:t>
      </w:r>
      <w:r>
        <w:rPr>
          <w:b w:val="false"/>
          <w:bCs w:val="false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- wypłatę zasiłków okresowych w części gwarantowanej z budżetu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 xml:space="preserve">państwa w kwocie </w:t>
      </w:r>
      <w:r>
        <w:rPr>
          <w:b/>
          <w:bCs/>
          <w:sz w:val="24"/>
          <w:szCs w:val="24"/>
        </w:rPr>
        <w:t>95.100,00 zł</w:t>
      </w:r>
      <w:r>
        <w:rPr>
          <w:b w:val="false"/>
          <w:bCs w:val="false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- realizację programu wieloletniego „Pomoc państwa w zakresie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 xml:space="preserve">dożywiania” w kwocie </w:t>
      </w:r>
      <w:r>
        <w:rPr>
          <w:b/>
          <w:bCs/>
          <w:sz w:val="24"/>
          <w:szCs w:val="24"/>
        </w:rPr>
        <w:t>86.800,00 zł,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- dofinansowanie świadczeń pomocy materialnej dla uczniów o charakterze 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>socjalnym w kwocie</w:t>
      </w:r>
      <w:r>
        <w:rPr>
          <w:b/>
          <w:bCs/>
          <w:sz w:val="24"/>
          <w:szCs w:val="24"/>
        </w:rPr>
        <w:t xml:space="preserve"> 179.826,00 zł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Szczegółowe kwoty zwiększenia dochodów w dostosowaniu do klasyfikacji budżetowej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określa załącznik Nr 1 do niniejszego zarządzenia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3.Zwiększa się wydatki budżetu gminy o kwotę </w:t>
      </w:r>
      <w:r>
        <w:rPr>
          <w:b/>
          <w:bCs/>
          <w:sz w:val="24"/>
          <w:szCs w:val="24"/>
        </w:rPr>
        <w:t>468.598,00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ł</w:t>
      </w:r>
      <w:r>
        <w:rPr>
          <w:b w:val="false"/>
          <w:bCs w:val="false"/>
          <w:sz w:val="24"/>
          <w:szCs w:val="24"/>
        </w:rPr>
        <w:t>, z przeznaczeniem na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</w:t>
      </w:r>
      <w:r>
        <w:rPr>
          <w:b w:val="false"/>
          <w:bCs w:val="false"/>
          <w:sz w:val="24"/>
          <w:szCs w:val="24"/>
        </w:rPr>
        <w:t>1) Pomoc społeczną</w:t>
        <w:tab/>
        <w:t xml:space="preserve">                    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288.772 zł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</w:t>
      </w:r>
      <w:r>
        <w:rPr>
          <w:b w:val="false"/>
          <w:bCs w:val="false"/>
          <w:sz w:val="24"/>
          <w:szCs w:val="24"/>
        </w:rPr>
        <w:t>z tego: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</w:t>
      </w:r>
      <w:r>
        <w:rPr>
          <w:b w:val="false"/>
          <w:bCs w:val="false"/>
          <w:sz w:val="24"/>
          <w:szCs w:val="24"/>
        </w:rPr>
        <w:t>wydatki bieżące</w:t>
        <w:tab/>
        <w:tab/>
        <w:tab/>
        <w:tab/>
        <w:t xml:space="preserve">           288.772 zł </w:t>
      </w:r>
    </w:p>
    <w:p>
      <w:pPr>
        <w:pStyle w:val="Normal"/>
        <w:numPr>
          <w:ilvl w:val="0"/>
          <w:numId w:val="0"/>
        </w:numPr>
        <w:ind w:left="1440" w:right="0" w:hanging="0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</w:t>
      </w:r>
      <w:r>
        <w:rPr>
          <w:b w:val="false"/>
          <w:bCs w:val="false"/>
          <w:sz w:val="24"/>
          <w:szCs w:val="24"/>
        </w:rPr>
        <w:t>2) Edukacyjną opiekę wychowawczą                            179.826 zł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</w:t>
      </w:r>
      <w:r>
        <w:rPr>
          <w:b w:val="false"/>
          <w:bCs w:val="false"/>
          <w:sz w:val="24"/>
          <w:szCs w:val="24"/>
        </w:rPr>
        <w:t>z tego: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</w:t>
      </w:r>
      <w:r>
        <w:rPr>
          <w:b w:val="false"/>
          <w:bCs w:val="false"/>
          <w:sz w:val="24"/>
          <w:szCs w:val="24"/>
        </w:rPr>
        <w:t xml:space="preserve">wydatki bieżące                                                          179.826 zł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4.Szczegółowe kwoty zwiększenia wydatków w dostosowaniu do klasyfikacji budżetowej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określa załącznik Nr 2 do niniejszego zarządzenia. 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>1. Zmniejsza się dochody budżetu gminy o kwotę</w:t>
      </w:r>
      <w:r>
        <w:rPr>
          <w:b/>
          <w:bCs/>
          <w:sz w:val="24"/>
          <w:szCs w:val="24"/>
        </w:rPr>
        <w:t xml:space="preserve"> 240 zł</w:t>
      </w:r>
      <w:r>
        <w:rPr>
          <w:b w:val="false"/>
          <w:bCs w:val="false"/>
          <w:sz w:val="24"/>
          <w:szCs w:val="24"/>
        </w:rPr>
        <w:t xml:space="preserve"> z tytułu zmniejszenia dotacji celowej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z budżetu państwa przeznaczonej na finansowanie zadań bieżących zleconych gminie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2. Zmniejsza się wydatki budżetu gminy o kwotę </w:t>
      </w:r>
      <w:r>
        <w:rPr>
          <w:b/>
          <w:bCs/>
          <w:sz w:val="24"/>
          <w:szCs w:val="24"/>
        </w:rPr>
        <w:t>240 zł</w:t>
      </w:r>
      <w:r>
        <w:rPr>
          <w:b w:val="false"/>
          <w:bCs w:val="false"/>
          <w:sz w:val="24"/>
          <w:szCs w:val="24"/>
        </w:rPr>
        <w:t>, przeznaczone na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) Pomoc społeczną</w:t>
        <w:tab/>
        <w:t xml:space="preserve">                                              240 zł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</w:t>
      </w:r>
      <w:r>
        <w:rPr>
          <w:b w:val="false"/>
          <w:bCs w:val="false"/>
          <w:sz w:val="24"/>
          <w:szCs w:val="24"/>
        </w:rPr>
        <w:t>z tego: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</w:t>
      </w:r>
      <w:r>
        <w:rPr>
          <w:b w:val="false"/>
          <w:bCs w:val="false"/>
          <w:sz w:val="24"/>
          <w:szCs w:val="24"/>
        </w:rPr>
        <w:t>wydatki bieżące                                                           240 zł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3. Szczegółowe kwoty zmniejszenia dochodów i wydatków w dostosowaniu do klasyfikacji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 xml:space="preserve">budżetowej określa załącznik Nr 3 do niniejszego zarządzenia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b w:val="false"/>
          <w:bCs w:val="false"/>
          <w:sz w:val="24"/>
          <w:szCs w:val="24"/>
        </w:rPr>
        <w:t>Dokonuję przeniesień wydatków między paragrafami na kwotę</w:t>
      </w:r>
      <w:r>
        <w:rPr>
          <w:b/>
          <w:bCs/>
          <w:sz w:val="24"/>
          <w:szCs w:val="24"/>
        </w:rPr>
        <w:t xml:space="preserve"> 16.538,00 zł,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 tym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) w dziale 600 „Transport i łączność” na kwotę 15.600,00 zł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2) w dziale 852 „Pomoc społeczna”na kwotę 938,00 zł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2.  Szczegółowe kwoty przeniesień wydatków określa załącznik Nr 4 do niniejszego zarządzenia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arządzenie wchodzi w życie z dniem podjęcia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>Wójt Gminy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łącznik Nr 1do Zarządzenia Nr 59/2009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z dnia 30 października 2009 r.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CHODY BUDŻETU W DOSTOSOWANIU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 KLASYFIKACJI BUDŻETOWEJ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1471"/>
        <w:gridCol w:w="5158"/>
        <w:gridCol w:w="2168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Dział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ozdział,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aragraf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zwa działu, rozdziału, paragrafu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wota zł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4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415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wiadczenia rodzinne, świadczenie z funduszu alimentacyjnego oraz składki na ubezpieczenia emerytalne i rentowe z ubezpieczenia społecznego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budżetu państwa na realizacje zadań bieżących z zakresu administracji rządowej oraz innych zadań zleconych gminie (związkom gmin) ustawami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siłki i pomoc w naturze oraz składki na ubezpieczenia emerytalne i rentow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budżetu państwa na realizację własnych zadań bieżących gmin (związków gmin)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a działalność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budżetu państwa na realizację własnych zadań bieżących gmin (związków gmin)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moc materialna dla uczniów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budżetu państwa na realizację własnych zadań bieżących gmin (związków gmin)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.772,00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69.1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69.1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32.872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32.872,00</w:t>
            </w:r>
          </w:p>
          <w:p>
            <w:pPr>
              <w:pStyle w:val="Zawartotabeli"/>
              <w:jc w:val="right"/>
              <w:rPr/>
            </w:pPr>
            <w:r>
              <w:rPr/>
              <w:t>86.8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86.8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.826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9.826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9.826,00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.598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Załącznik Nr 2 do Zarządzenia Nr 59 /2009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z dnia 30 października 2009 r.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DATKI BUDŻETOWE W DOSTOSOWANIU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 KLASYFIKACJI BUDŻETOWEJ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1366"/>
        <w:gridCol w:w="5233"/>
        <w:gridCol w:w="2198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Dział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ozdział,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aragraf</w:t>
            </w:r>
          </w:p>
        </w:tc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zwa działu, rozdziału, paragrafu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wota zł</w:t>
            </w:r>
          </w:p>
        </w:tc>
      </w:tr>
      <w:tr>
        <w:trPr>
          <w:trHeight w:val="4011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4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415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4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wiadczenia rodzinne, świadczenie z funduszu alimentacyjnego oraz składki na ubezpieczenia emerytalne i rentowe z ubezpieczenia społecznego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wiadczenia społeczn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siłki i pomoc w naturze oraz składki na ubezpieczenia emerytalne i rentow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wiadczenia społeczn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a działalność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wiadczenia społeczn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moc materialna dla uczniów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ypendia dla uczniów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.772,00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9.1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9.1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2.872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2.872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6.8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6.8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.826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9.826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9.826,00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.598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łącznik Nr 3 do Zarządzenia Nr 59/2009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z dnia 30 października 2009 r.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CHODY BUDŻETU W DOSTOSOWANIU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 KLASYFIKACJI BUDŻETOWEJ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61" w:type="dxa"/>
        <w:jc w:val="left"/>
        <w:tblInd w:w="-3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1425"/>
        <w:gridCol w:w="5564"/>
        <w:gridCol w:w="2161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Dział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ozdział,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aragraf</w:t>
            </w:r>
          </w:p>
        </w:tc>
        <w:tc>
          <w:tcPr>
            <w:tcW w:w="5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zwa działu, rozdziału, paragrafu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wota zł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2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0</w:t>
            </w:r>
          </w:p>
        </w:tc>
        <w:tc>
          <w:tcPr>
            <w:tcW w:w="5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ługi opiekuńcze i specjalistyczne usługi opiekuńcz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budżetu państwa na realizacje zadań bieżących z zakresu administracji rządowej oraz innych zadań zleconych gminie (związkom gmin) ustawami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0,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0,0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DATKI BUDŻETOWE W DOSTOSOWANIU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 KLASYFIKACJI BUDŻETOWEJ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76" w:type="dxa"/>
        <w:jc w:val="left"/>
        <w:tblInd w:w="-3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1440"/>
        <w:gridCol w:w="5534"/>
        <w:gridCol w:w="2191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Dział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ozdział,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aragraf</w:t>
            </w:r>
          </w:p>
        </w:tc>
        <w:tc>
          <w:tcPr>
            <w:tcW w:w="5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zwa działu, rozdziału, paragrafu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wota zł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2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</w:tc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ługi opiekuńcze i specjalistyczne usługi opiekuńcz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0,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0,0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łącznik Nr 4 do Zarządzenia Nr 59/2009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z dnia 30 października 2009 r.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5" w:type="dxa"/>
        <w:jc w:val="left"/>
        <w:tblInd w:w="-4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3"/>
        <w:gridCol w:w="1306"/>
        <w:gridCol w:w="4935"/>
        <w:gridCol w:w="1620"/>
        <w:gridCol w:w="1561"/>
      </w:tblGrid>
      <w:tr>
        <w:trPr>
          <w:tblHeader w:val="true"/>
          <w:trHeight w:val="450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Dział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ozdział,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aragraf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zwa działu, rozdziału, paragrafu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Zwiększenia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agwektabeli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Zmniejszenia</w:t>
            </w:r>
          </w:p>
        </w:tc>
      </w:tr>
      <w:tr>
        <w:trPr>
          <w:trHeight w:val="81" w:hRule="atLeast"/>
        </w:trPr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6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5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9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9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ogi publiczne gminn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inwestycyjne jednostek budżetow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Pomoc społeczn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Ośrodki pomocy społecznej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6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.6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.600,00</w:t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8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38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9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8,0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6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.6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.4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.2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8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38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9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8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45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             </w:t>
            </w: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RAZEM</w:t>
            </w:r>
            <w:r>
              <w:rPr>
                <w:b/>
                <w:bCs/>
              </w:rPr>
              <w:t xml:space="preserve">                                           16.538,00                16.538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6:44Z</dcterms:created>
  <dc:creator/>
  <dc:description/>
  <dc:language>en-US</dc:language>
  <cp:lastModifiedBy/>
  <cp:lastPrinted>2009-10-26T10:17:00Z</cp:lastPrinted>
  <dcterms:modified xsi:type="dcterms:W3CDTF">2009-11-05T09:32:37Z</dcterms:modified>
  <cp:revision>57</cp:revision>
  <dc:subject/>
  <dc:title/>
</cp:coreProperties>
</file>