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59/2008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01 grudnia 2008 r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w sprawie wprowadzenia zmian w budżecie gminy na 2008 rok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Na podstawie art. 188 ust. 2 pkt 1 ustawy z dnia 30 czerwca 2005r. o finansach publicznych (Dz. U. Nr 249, poz. 2104 z późn. zm.) oraz § 9 pkt 2 Uchwały nr XVII/92/08 Rady Gminy                   w Wielopolu Skrzyńskim z dnia 11 marca 2008r. w sprawie budżetu Gminy Wielopole Skrzyńskie na 2008 ro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pacing w:val="80"/>
        </w:rPr>
      </w:pPr>
      <w:r>
        <w:rPr>
          <w:spacing w:val="80"/>
        </w:rPr>
        <w:t>zarządzam, co następuje:</w:t>
      </w:r>
    </w:p>
    <w:p>
      <w:pPr>
        <w:pStyle w:val="Normal"/>
        <w:spacing w:lineRule="auto" w:line="360"/>
        <w:rPr>
          <w:spacing w:val="80"/>
        </w:rPr>
      </w:pPr>
      <w:r>
        <w:rPr>
          <w:spacing w:val="80"/>
        </w:rPr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/>
        <w:t xml:space="preserve">Dokonuję przeniesień wydatków między rozdziałami i paragrafami na kwotę  </w:t>
      </w:r>
      <w:r>
        <w:rPr>
          <w:b/>
          <w:bCs/>
        </w:rPr>
        <w:t xml:space="preserve">49.400 </w:t>
      </w:r>
      <w:r>
        <w:rPr>
          <w:b/>
        </w:rPr>
        <w:t>zł,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/>
        <w:t xml:space="preserve">w tym: </w:t>
        <w:br/>
        <w:t>1) w dziale 700 „Gospodarka mieszkaniowa” na kwotę 2.000 zł,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/>
        <w:t>2) w dziale 801 „Oświata i wychowanie” na kwotę 47.400 zł,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/>
        <w:t xml:space="preserve">Szczegółowe kwoty przeniesień wydatków określa załącznik do niniejszego zarządzenia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arządzenie wchodzi w życie z dniem podjęci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>Czesław Leja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zarządzenia Nr 59/200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01 grudnia 2008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136"/>
        <w:gridCol w:w="4945"/>
        <w:gridCol w:w="1651"/>
        <w:gridCol w:w="1599"/>
      </w:tblGrid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graf</w:t>
            </w:r>
          </w:p>
        </w:tc>
        <w:tc>
          <w:tcPr>
            <w:tcW w:w="4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108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  <w:p>
            <w:pPr>
              <w:pStyle w:val="Normal"/>
              <w:jc w:val="center"/>
              <w:rPr/>
            </w:pPr>
            <w:r>
              <w:rPr/>
              <w:t>70005</w:t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  <w:t>44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jc w:val="center"/>
              <w:rPr/>
            </w:pPr>
            <w:r>
              <w:rPr/>
              <w:t>80101</w:t>
            </w:r>
          </w:p>
          <w:p>
            <w:pPr>
              <w:pStyle w:val="Normal"/>
              <w:jc w:val="center"/>
              <w:rPr/>
            </w:pPr>
            <w:r>
              <w:rPr/>
              <w:t>3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4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6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7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8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5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7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3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03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0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2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4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2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6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8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13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1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2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7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7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4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48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2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2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</w:tc>
        <w:tc>
          <w:tcPr>
            <w:tcW w:w="4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  <w:p>
            <w:pPr>
              <w:pStyle w:val="Normal"/>
              <w:rPr/>
            </w:pPr>
            <w:r>
              <w:rPr/>
              <w:t>Gospodarka gruntami i nieruchomościami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Różne opłaty i skład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Wydatki osobowe niezaliczone do wynagrodzeń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Brzeziny (+) 1.5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ielopole (+) 6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Berdechów (+) 2.2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Nawsie (-) 5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Broniszów (+) 700,-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Wynagrodzenia osobowe pracowników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Brzeziny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Składki na ubezpieczenia  społeczne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Berdechowie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Składki na Fundusz Pracy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Gliniku (-) 5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Broniszowie (+) 200,-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Wynagrodzenia bezosobowe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Nawsie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Zakup materiałów i wyposażenia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Brzeziny (+) 11.0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ielopole (-) 80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Berdechów (+) 1.50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Glinik (-) 3.00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Nawsie (+) 1.00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Broniszów (-) 1.000,-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pomocy naukowych, dydaktycznych i książek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Brzeziny (-)13.00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Glinik (+) 3.000,-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energii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Brzeziny (+) 4.00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Wielopole (+) 8.00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Nawsie (+) 4.00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Broniszów (-) 1.000,-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Zakup usług remontowych 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Brzeziny 2.50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Glinik 6.00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Broniszów 2.000,-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usług zdrowotnych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Brzeziny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usług pozostałych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Brzeziny (-) 1.60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Wielopole (+) 50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Berdechów (+) 1.50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Nawsie (+)50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Broniszów (-) 600,-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usług dostępu do sieci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Internet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Wielopole (-) 80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Berdechów (-) 50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Broniszów (-) 500,-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w Broniszowi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Różne opłaty i składki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Wielopole  (-) 60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Broniszów (-) 700,-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Oddziały przedszkolne w szkołach podstawowych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Wynagrodzenia osobowe pracowników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Berdechów 50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Broniszów 300,-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Składki na ubezpieczenia społeczn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Berdechów (-) 50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Broniszów (+) 200,-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Przedszkola 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Wydatki osobowe niezaliczone do wynagrodzeń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Wynagrodzenia osobowe pracowników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pomocy naukowych dydaktycznych i książek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Podróże służbowe krajow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Gimnazja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Wydatki osobowe niezaliczone do wynagrodzeń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Wynagrodzenia osobowe pracowników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Składki na ubezpieczenia społeczne 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energii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usług zdrowotnych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Podróże służbowe krajow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Dowożenie uczniów do szkół 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Zakup usług pozostałych 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Publiczne Gimnazjum (+) 5.50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w Wielopolu (-) 2.000,-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espoły obsługi ekonomiczno- administracyjnej szkół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Wydatki osobowe niezaliczone do wynagrodzeń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Wynagrodzenia osobowe pracowników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Składki na ubezpieczenia społeczne 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Zakup usług remontowych 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Opłaty z tytułu zakupu  usług telekomunikacyjnych telefonii stacjonarnej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Podróże służbowe krajowe 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materiałów papierniczych  do sprzętu drukarskiego i urządzeń kserograficznych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Stołówki szkoln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Wynagrodzenia osobowe pracowników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Publiczne Gimnazjum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Składki na ubezpieczenia społeczne 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Broniszów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Składki na Fundusz Pracy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Publiczne Gimnazjum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środków żywności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Glinik (-) 4.000,-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Publiczne Gimnazjum (+) 4.00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0,-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usług pozostałych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 xml:space="preserve">Publiczne Gimnazjum 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.400,-</w:t>
            </w:r>
          </w:p>
          <w:p>
            <w:pPr>
              <w:pStyle w:val="Normal"/>
              <w:jc w:val="right"/>
              <w:rPr/>
            </w:pPr>
            <w:r>
              <w:rPr/>
              <w:t>29.100,-</w:t>
            </w:r>
          </w:p>
          <w:p>
            <w:pPr>
              <w:pStyle w:val="Normal"/>
              <w:jc w:val="right"/>
              <w:rPr/>
            </w:pPr>
            <w:r>
              <w:rPr/>
              <w:t>4.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.7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.0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5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5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9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4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5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5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5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5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0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3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1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0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.400,-</w:t>
            </w:r>
          </w:p>
          <w:p>
            <w:pPr>
              <w:pStyle w:val="Normal"/>
              <w:jc w:val="right"/>
              <w:rPr/>
            </w:pPr>
            <w:r>
              <w:rPr/>
              <w:t>27.600,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0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5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8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3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0,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1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.1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7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0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4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9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0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0,-</w:t>
            </w:r>
          </w:p>
        </w:tc>
      </w:tr>
      <w:tr>
        <w:trPr>
          <w:trHeight w:val="282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9.400,-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9.4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07:20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