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58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ójta Gminy Wielopole Skrzyński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 dnia 21 października 2009 r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ab/>
        <w:tab/>
        <w:t xml:space="preserve">         </w:t>
      </w:r>
      <w:r>
        <w:rPr>
          <w:b/>
          <w:bCs/>
          <w:sz w:val="24"/>
          <w:szCs w:val="24"/>
        </w:rPr>
        <w:t xml:space="preserve"> w sprawie wprowadzenia zmian budżetu gminy na 2009 rok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Na podstawie art. 188 ust. 1 pkt 1 i ust. 2 pkt 1 ustawy z dnia 30 czerwca 2005 r. o finansach publicznych (Dz. U. Nr 249, poz. 2104 z późn. zm.)  oraz § 8 pkt 2 Uchwały nr XXV/150/09 Rady Gminy w Wielopolu Skrzyńskim z dnia 17 marca 2009 r. w sprawie budżetu Gminy Wielopole Skrzyńskie na 2009 rok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rządzam, co następuje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§ 1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budżecie gminy na 2009 rok wprowadza się następujące zmiany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b w:val="false"/>
          <w:bCs w:val="false"/>
          <w:sz w:val="24"/>
          <w:szCs w:val="24"/>
        </w:rPr>
        <w:t xml:space="preserve">Zmniejsza się dochody budżetu gminy o kwotę </w:t>
      </w:r>
      <w:r>
        <w:rPr>
          <w:b/>
          <w:bCs/>
          <w:sz w:val="24"/>
          <w:szCs w:val="24"/>
        </w:rPr>
        <w:t>135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ł</w:t>
      </w:r>
      <w:r>
        <w:rPr>
          <w:b w:val="false"/>
          <w:bCs w:val="false"/>
          <w:sz w:val="24"/>
          <w:szCs w:val="24"/>
        </w:rPr>
        <w:t>, z tytułu zmniejszenia dotacji celowej z budżetu państwa przeznaczonej na finansowanie zadań bieżących zleconych gminie.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b w:val="false"/>
          <w:bCs w:val="false"/>
          <w:sz w:val="24"/>
          <w:szCs w:val="24"/>
        </w:rPr>
        <w:t xml:space="preserve">Zmniejsza się wydatki budżetu gminy o kwotę </w:t>
      </w:r>
      <w:r>
        <w:rPr>
          <w:b/>
          <w:bCs/>
          <w:sz w:val="24"/>
          <w:szCs w:val="24"/>
        </w:rPr>
        <w:t>135 zł</w:t>
      </w:r>
      <w:r>
        <w:rPr>
          <w:b w:val="false"/>
          <w:bCs w:val="false"/>
          <w:sz w:val="24"/>
          <w:szCs w:val="24"/>
        </w:rPr>
        <w:t>, przeznaczone na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</w:t>
      </w:r>
      <w:r>
        <w:rPr>
          <w:b w:val="false"/>
          <w:bCs w:val="false"/>
          <w:sz w:val="24"/>
          <w:szCs w:val="24"/>
        </w:rPr>
        <w:t>1) Urzędy naczelnych organów władzy państwowej, kontroli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</w:t>
      </w:r>
      <w:r>
        <w:rPr>
          <w:b w:val="false"/>
          <w:bCs w:val="false"/>
          <w:sz w:val="24"/>
          <w:szCs w:val="24"/>
        </w:rPr>
        <w:t>i ochrony prawa oraz sądownictwa</w:t>
        <w:tab/>
        <w:tab/>
        <w:tab/>
        <w:t xml:space="preserve"> 135 zł</w:t>
        <w:tab/>
        <w:tab/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</w:t>
      </w:r>
      <w:r>
        <w:rPr>
          <w:b w:val="false"/>
          <w:bCs w:val="false"/>
          <w:sz w:val="24"/>
          <w:szCs w:val="24"/>
        </w:rPr>
        <w:t>z tego: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</w:t>
      </w:r>
      <w:r>
        <w:rPr>
          <w:b w:val="false"/>
          <w:bCs w:val="false"/>
          <w:sz w:val="24"/>
          <w:szCs w:val="24"/>
        </w:rPr>
        <w:t>wydatki bieżące</w:t>
        <w:tab/>
        <w:tab/>
        <w:tab/>
        <w:tab/>
        <w:tab/>
        <w:t xml:space="preserve"> 135 zł</w:t>
      </w:r>
    </w:p>
    <w:p>
      <w:pPr>
        <w:pStyle w:val="Normal"/>
        <w:numPr>
          <w:ilvl w:val="0"/>
          <w:numId w:val="0"/>
        </w:numPr>
        <w:ind w:left="1440" w:right="0" w:hanging="0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3. Szczegółowe kwoty zmniejszenia dochodów i wydatków w dostosowaniu do klasyfikacji    </w:t>
        <w:tab/>
        <w:t xml:space="preserve">budżetowej określa załącznik Nr 1 do niniejszego zarządzenia. 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b w:val="false"/>
          <w:bCs w:val="false"/>
          <w:sz w:val="24"/>
          <w:szCs w:val="24"/>
        </w:rPr>
        <w:t>Dokonuję przeniesień wydatków między paragrafami na kwotę</w:t>
      </w:r>
      <w:r>
        <w:rPr>
          <w:b/>
          <w:bCs/>
          <w:sz w:val="24"/>
          <w:szCs w:val="24"/>
        </w:rPr>
        <w:t xml:space="preserve"> 101.399,82 zł,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 tym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) w dziale 600 „Transport i łączność” na kwotę 59.000,00 zł,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) w dziale 750 ,,Administracja publiczna”na kwotę 14.000,00 zł,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) w dziale 754 ,,Bezpieczeństwo publiczne i ochrona przeciwpoż.”na kwotę1.000,00 zł,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) w dziale 801 ,,Oświata i wychowanie” na kwotę 17.000,00  zł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>5) w dziale 852 „Pomoc społeczna”na kwotę 9.399,82 zł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>6) w dziale 854 „</w:t>
      </w:r>
      <w:r>
        <w:rPr>
          <w:b w:val="false"/>
          <w:bCs w:val="false"/>
          <w:i w:val="false"/>
          <w:iCs w:val="false"/>
          <w:sz w:val="24"/>
          <w:szCs w:val="24"/>
        </w:rPr>
        <w:t>Edukacyjna opieka wychowawcza” na kwotę 1.000,00 zł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Szczegółowe kwoty przeniesień wydatków określa załącznik Nr 2 do niniejszego zarządzenia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arządzenie wchodzi w życie z dniem podjęcia.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>Wójt Gminy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łącznik Nr 1 Zarządzenia Nr 58/2009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Wójta Gminy Wielopole Skrzyńskie 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z dnia 21 października 2009 r. 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CHODY BUDŻETU W DOSTOSOWANIU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 KLASYFIKACJI BUDŻETOWEJ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1471"/>
        <w:gridCol w:w="5158"/>
        <w:gridCol w:w="2168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p.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Dział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ozdział,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aragraf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zwa działu, rozdziału, paragrafu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Kwota zł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113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Urzędy naczelnych organów władzy państwowej, kontroli i ochrony prawa oraz sądownictw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bory do Parlamentu Europejskiego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celowe otrzymane z budżetu państwa na realizację zadań bieżących z zakresu administracji rządowej oraz innych zadań zleconych gminie (związkom gmin ) ustawami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,-</w:t>
            </w:r>
          </w:p>
          <w:p>
            <w:pPr>
              <w:pStyle w:val="Zawartotabeli"/>
              <w:jc w:val="center"/>
              <w:rPr/>
            </w:pPr>
            <w:r>
              <w:rPr/>
              <w:t>135,-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35,-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,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DATKI BUDŻETOWE W DOSTOSOWANIU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 KLASYFIKACJI BUDŻETOWEJ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1366"/>
        <w:gridCol w:w="5233"/>
        <w:gridCol w:w="2198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p.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Dział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ozdział,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aragraf</w:t>
            </w:r>
          </w:p>
        </w:tc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zwa działu, rozdziału, paragrafu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Kwota zł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113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30</w:t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Urzędy naczelnych organów władzy państwowej, kontroli i ochrony prawa oraz sądownictw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bory do Parlamentu Europejskiego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óżne wydatki na rzecz osób fizycznych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,-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5,-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5,-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,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łącznik Nr 2 Zarządzenia Nr 58/2009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Wójta Gminy Wielopole Skrzyńskie 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z dnia 21 października 2009 r. 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/>
        <w:t>SZCZEGÓŁOWE KWOTY PRZENIESIEŃ WYDATKÓW</w:t>
      </w:r>
    </w:p>
    <w:tbl>
      <w:tblPr>
        <w:tblW w:w="10455" w:type="dxa"/>
        <w:jc w:val="left"/>
        <w:tblInd w:w="-4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7"/>
        <w:gridCol w:w="1308"/>
        <w:gridCol w:w="4934"/>
        <w:gridCol w:w="1621"/>
        <w:gridCol w:w="1575"/>
      </w:tblGrid>
      <w:tr>
        <w:trPr>
          <w:tblHeader w:val="true"/>
          <w:trHeight w:val="450" w:hRule="atLeast"/>
        </w:trPr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p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Dział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ozdział,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aragraf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zwa działu, rozdziału, paragrafu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Zwiększenia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agwektabeli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Zmniejszenia</w:t>
            </w:r>
          </w:p>
        </w:tc>
      </w:tr>
      <w:tr>
        <w:trPr>
          <w:trHeight w:val="3201" w:hRule="atLeast"/>
        </w:trPr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78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50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023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5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075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412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1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4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6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210 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6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46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9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8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9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8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9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95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3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8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9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3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8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9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53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415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4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6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uwanie skutków klęsk żywiołow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remontow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tki inwestycyjne jednostek budżetowych</w:t>
            </w:r>
          </w:p>
          <w:p>
            <w:pPr>
              <w:pStyle w:val="Zawartotabeli"/>
              <w:jc w:val="left"/>
              <w:rPr/>
            </w:pPr>
            <w:r>
              <w:rPr>
                <w:b w:val="false"/>
                <w:bCs w:val="false"/>
                <w:i/>
                <w:iCs/>
              </w:rPr>
              <w:t xml:space="preserve">na odbudowę dróg gminnych:Brzeziny Dół Południowy, </w:t>
            </w:r>
            <w:r>
              <w:rPr>
                <w:i/>
                <w:iCs/>
              </w:rPr>
              <w:t xml:space="preserve"> Brzeziny Rędziny, Brzeziny Wielki Dział, Brzeziny Górne Grudna, Brzeziny Bukowina Mała, Brzeziny Berdechów Szkoła, Brzeziny Górne Nowa Wieś, Glinik Sklep Krzemienica, Wielopole Nowa Wieś Różanka, Wielopole Nowa Wieś Wytrząska,</w:t>
            </w:r>
            <w:r>
              <w:rPr>
                <w:b w:val="false"/>
                <w:bCs w:val="false"/>
                <w:i/>
                <w:iCs/>
              </w:rPr>
              <w:t xml:space="preserve"> Wielopole Wytrząska, Broniszów Dół Lasek</w:t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ministracja publiczna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zędy gmin (miast i miast na prawach powiatu)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tki inwestycyjne jednostek budżetow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na przebudowę dachu na budynku Urzędu Gminy w Wielopolu Skrzyńskim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mocja jednostek samorządu terytorialnego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bezosobow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 i ochrona przeciwpożarow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chotnicze straże pożarn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świata i wychowanie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zkoły podstawowe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Zakup materiałów i wyposażenia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Gliniku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pomocy naukowych, dydaktycznych i książek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erdechowi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energii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 tego: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Wielopolu Skrz. (-4.000 zł)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 (+2.000 zł)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zezinach(+2.000 zł)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remontow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 tego: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Gliniku(-5.000 zł)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erdechowie(-1.000 zł)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Gimnazj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bezosobow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energii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odróże służbowe krajow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okształcanie i doskonalenie nauczycieli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ubliczne Gimnazjum w Wielopolu Skrz.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zkolenie pracowników niebędących członkami korpusu służby cywilnej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erdechowie</w:t>
            </w:r>
          </w:p>
          <w:p>
            <w:pPr>
              <w:pStyle w:val="Zawartotabeli"/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Pomoc społeczn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Ośrodki pomocy społecznej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ozostała działalność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ubliczne Gimnazjum w Wielopolu Skrz.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rząd Gminy W-l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rząd Gminy W-l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ubliczne Gimnazjum w Wielopolu Skrz.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rząd Gminy W-l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rząd Gminy W-l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akcesoriów komputerowych, w tym programów i licencji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ubliczne Gimnazjum w Wielopolu Skrz.</w:t>
            </w:r>
          </w:p>
          <w:p>
            <w:pPr>
              <w:pStyle w:val="Zawartotabeli"/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Edukacyjna opieka wychowawcz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omoc materialna dla uczniów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typendia dla uczniów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Zespół Obsługi Szkół i Przedszkola w </w:t>
            </w:r>
          </w:p>
          <w:p>
            <w:pPr>
              <w:pStyle w:val="Zawartotabeli"/>
              <w:jc w:val="left"/>
              <w:rPr/>
            </w:pPr>
            <w:r>
              <w:rPr>
                <w:b w:val="false"/>
                <w:bCs w:val="false"/>
                <w:i/>
                <w:iCs/>
              </w:rPr>
              <w:t>Wielopolu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Skrz.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nne formy pomocy dla uczniów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 tego: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Zespół Obsługi Szkół i Przedszkola w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Wielopolu Skrz.(+1.000 zł)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zezinach(-500 zł)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(+500 zł)</w:t>
            </w:r>
          </w:p>
          <w:p>
            <w:pPr>
              <w:pStyle w:val="Zawartotabeli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RAZEM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9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399,82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4,86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,14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899,82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115,99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10,03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3,8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.399,82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9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9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5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5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399,82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00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4,86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,14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899,82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299,79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10,03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.399,82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5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06:44Z</dcterms:created>
  <dc:creator/>
  <dc:description/>
  <dc:language>en-US</dc:language>
  <cp:lastModifiedBy/>
  <cp:lastPrinted>2009-10-26T10:17:00Z</cp:lastPrinted>
  <dcterms:modified xsi:type="dcterms:W3CDTF">2009-10-26T09:31:11Z</dcterms:modified>
  <cp:revision>43</cp:revision>
  <dc:subject/>
  <dc:title/>
</cp:coreProperties>
</file>