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Zarz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ądzenie Nr 58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/2008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ńskie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z dnia 21 listopada2008 r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 sprawie wprowadzenia zmian  bud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żetu  gminy na 200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rok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Na podstawie art. 188 ust. 1 pkt 1 i ust. 2 pkt 1 ustawy z dnia 30 czerwca 2005r. o finansach publicznych (Dz. U. Nr 249, poz. 2104 z p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źn. zm. ) oraz § 9 pkt 2 Uchwały nr XVII/92/08 Rady Gminy w Wielopolu Skrzyńskim z dnia 11 marca 2008r. w sprawie budżetu Gminy Wielopole Skrzyńskie na 2008 rok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ar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ądzam, co następuj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§ 1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 bu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ecie gmi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ny na 2008 rok wprowadza s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następujące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w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ksza się dochody budżetu gminy o kwotę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 106.73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 tytu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u: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-  dotacji celowej z budżetu państwa na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finansowanie zada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ń bieżących zleconych gminie z przeznaczeniem na zwrot części podatku akcyzowego zawartego w cenie oleju napędowego wykorzystywanego do produkcji rolnej przez producentów rolnych z województwa podkarpackiego oraz pokrycie kosztów postępowania w sprawie jego zwrotu poniesionych przez gminę w drugim okresie płatniczym 2008 r.- 94.184 zł,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- dotacji celowej z budżetu państwa  na dofinansowanie własnych zadań bieżących gminy z przeznaczeniem na dofinansowanie świadczeń pomocy materialnej dla uczniów o   charakterze socjalnym – 12.550 zł.</w:t>
      </w:r>
    </w:p>
    <w:p>
      <w:pPr>
        <w:pStyle w:val="Normal"/>
        <w:autoSpaceDE w:val="false"/>
        <w:ind w:left="680" w:right="0" w:hanging="453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2.   Zmniejsza się dochody budżetu gminy o kwotę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69.000 zł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z tytułu zmniejszenia dotacji     </w:t>
      </w:r>
    </w:p>
    <w:p>
      <w:pPr>
        <w:pStyle w:val="Normal"/>
        <w:autoSpaceDE w:val="false"/>
        <w:ind w:left="36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celowej  z budżetu państwa na finansowanie zadań bieżących zleconych gminie.</w:t>
      </w:r>
    </w:p>
    <w:p>
      <w:pPr>
        <w:pStyle w:val="Normal"/>
        <w:autoSpaceDE w:val="false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36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3.   Szczegółowe kwoty zwiększenia i zmniejszenia dochodów w dostosowaniu do klasyfikacji</w:t>
      </w:r>
    </w:p>
    <w:p>
      <w:pPr>
        <w:pStyle w:val="Normal"/>
        <w:autoSpaceDE w:val="false"/>
        <w:ind w:left="36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budżetowej określa załacznik nr 1 do niniejszego zarządzenia.</w:t>
      </w:r>
    </w:p>
    <w:p>
      <w:pPr>
        <w:pStyle w:val="Normal"/>
        <w:autoSpaceDE w:val="false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4.  Zw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ększa się wydatki budżetu gminy o kwotę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106.734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, z przeznaczeniem n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1) Rolnictwo i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owiectw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  <w:tab/>
        <w:tab/>
        <w:t xml:space="preserve">       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94.184 zł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>z tego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>wydatki bie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ące</w:t>
        <w:tab/>
        <w:tab/>
        <w:tab/>
        <w:t xml:space="preserve">             94.184 zł</w:t>
      </w:r>
    </w:p>
    <w:p>
      <w:pPr>
        <w:pStyle w:val="Normal"/>
        <w:autoSpaceDE w:val="false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     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2)Edukacyjną opiekę wychowawczą             12.550 zł</w:t>
      </w:r>
    </w:p>
    <w:p>
      <w:pPr>
        <w:pStyle w:val="Normal"/>
        <w:autoSpaceDE w:val="false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      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z tego:</w:t>
      </w:r>
    </w:p>
    <w:p>
      <w:pPr>
        <w:pStyle w:val="Normal"/>
        <w:autoSpaceDE w:val="false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      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wydatki bieżące                                             12.550 zł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5.  Zmniejsza się wydatki budżetu gminy o kwotę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69.000 zł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, przeznaczone na:</w:t>
      </w:r>
    </w:p>
    <w:p>
      <w:pPr>
        <w:pStyle w:val="Normal"/>
        <w:autoSpaceDE w:val="false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    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1) Pomoc społeczną                                          69.000zł</w:t>
      </w:r>
    </w:p>
    <w:p>
      <w:pPr>
        <w:pStyle w:val="Normal"/>
        <w:autoSpaceDE w:val="false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     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z tego:</w:t>
      </w:r>
    </w:p>
    <w:p>
      <w:pPr>
        <w:pStyle w:val="Normal"/>
        <w:autoSpaceDE w:val="false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          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wydatki bieżące                                               69.000z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6.  Szczeg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owe kwoty zwiększenia i zmniejszenia  wydatków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w dostosowaniu do klasyfikacji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bu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etowej określa załącznik nr 2 do niniejszego zarządzenia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en-US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</w:t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1.Dokonuj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przeniesi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e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ń wydatków między rozdziałami i paragrafami na kwot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36.750,87 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,</w:t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 tym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autoSpaceDE w:val="false"/>
        <w:ind w:left="12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 dziale 600 „Transport i łączność” na kwotę 8.000,00 z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autoSpaceDE w:val="false"/>
        <w:ind w:left="12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 dziale 751 ,,Urzędy naczelnych organów władzy państwowej, kontroli i ochrony</w:t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prawa oraz sądownictwa” na kwotę 100,87 zł.</w:t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3)  w dziale 801 ,,Oświata i wychowanie” na kwotę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27.150,00 zł.</w:t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4)  w dziale 900 ,,Gospodarka komunalna i ochrona środowiska”na kwotę 1.500,00 zł.</w:t>
      </w:r>
    </w:p>
    <w:p>
      <w:pPr>
        <w:pStyle w:val="Normal"/>
        <w:numPr>
          <w:ilvl w:val="0"/>
          <w:numId w:val="0"/>
        </w:numPr>
        <w:autoSpaceDE w:val="false"/>
        <w:ind w:left="144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2.Szczeg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owe kwoty przeniesień wydatków określa załącznik Nr 3 do niniejszego zarządzenia.</w:t>
      </w:r>
    </w:p>
    <w:p>
      <w:pPr>
        <w:pStyle w:val="Normal"/>
        <w:autoSpaceDE w:val="false"/>
        <w:ind w:left="340" w:right="0" w:hanging="3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§ 3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ar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ądzenie wchodzi w życie z dniem podjęcia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            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ab/>
        <w:tab/>
        <w:tab/>
        <w:tab/>
        <w:tab/>
        <w:tab/>
        <w:tab/>
        <w:t xml:space="preserve">                        Z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łącznik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Nr 3 do zarz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ądzen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ia Nr 58/200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ab/>
        <w:tab/>
        <w:tab/>
        <w:tab/>
        <w:tab/>
        <w:tab/>
        <w:tab/>
        <w:t xml:space="preserve">          Wójta Gminy Wielopole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ńskie</w:t>
      </w:r>
    </w:p>
    <w:p>
      <w:pPr>
        <w:pStyle w:val="Normal"/>
        <w:autoSpaceDE w:val="false"/>
        <w:ind w:left="540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z dnia 21 listopada 2008r.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SZCZEGÓ</w:t>
      </w:r>
      <w:r>
        <w:rPr>
          <w:rFonts w:eastAsia="Times New Roman CE" w:cs="Times New Roman CE" w:ascii="Times New Roman CE" w:hAnsi="Times New Roman CE"/>
          <w:b/>
          <w:bCs/>
          <w:sz w:val="30"/>
          <w:szCs w:val="30"/>
          <w:lang w:val="pl-PL"/>
        </w:rPr>
        <w:t xml:space="preserve">ŁOWE KWOTY PRZENIESIEŃ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WYDATKÓW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141"/>
        <w:gridCol w:w="4796"/>
        <w:gridCol w:w="1708"/>
        <w:gridCol w:w="1476"/>
      </w:tblGrid>
      <w:tr>
        <w:trPr>
          <w:trHeight w:val="134" w:hRule="atLeast"/>
        </w:trPr>
        <w:tc>
          <w:tcPr>
            <w:tcW w:w="5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p.</w:t>
            </w:r>
          </w:p>
        </w:tc>
        <w:tc>
          <w:tcPr>
            <w:tcW w:w="114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agraf</w:t>
            </w:r>
          </w:p>
        </w:tc>
        <w:tc>
          <w:tcPr>
            <w:tcW w:w="479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u, rozdziału, paragrafu</w:t>
            </w:r>
          </w:p>
        </w:tc>
        <w:tc>
          <w:tcPr>
            <w:tcW w:w="170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Zwi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  <w:lang w:val="pl-PL"/>
              </w:rPr>
              <w:t>ększenia</w:t>
            </w:r>
          </w:p>
        </w:tc>
        <w:tc>
          <w:tcPr>
            <w:tcW w:w="147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Zmniejszenia</w:t>
            </w:r>
          </w:p>
        </w:tc>
      </w:tr>
      <w:tr>
        <w:trPr>
          <w:trHeight w:val="1232" w:hRule="atLeast"/>
        </w:trPr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.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0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51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7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1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0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4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4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7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7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7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10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4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4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1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1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0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14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4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7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14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0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900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9009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00</w:t>
            </w:r>
          </w:p>
        </w:tc>
        <w:tc>
          <w:tcPr>
            <w:tcW w:w="47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0" w:hanging="1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ind w:left="180" w:right="0" w:hanging="1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ransport i łącznoś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Drogi publiczne gminn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Wynagrodzenia bezosobow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usług remontow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rzedy naczelnych organów władzy państwowej, kontroli i ochrony prawa oraz sądownictw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Urzędy naczelnych organów władzy państwowej, kontroli i ochrony praw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materiałów i wyposażeni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Oświata i wychowani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zkoły podstawow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Wynagrodzenia osobowe pracowników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 teg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Nawsi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Składki na ubezpieczenia społeczn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 teg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Gli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materiałów i wyposażeni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 teg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Brzezinach (-) 7.000,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Wielopolu (-) 1.400,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Berdechowie (+) 1.500,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Gliniku (+) 6.000,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energi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 teg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Brzezinach 3.000,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Wielopolu 4.000,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usług remontow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 teg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Wielopolu 1.000,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Gliniku 1.000,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Broniszowie 3.000,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usług zdrowotn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 teg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Wielopol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usług pozostał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 teg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Gli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 teg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Gli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óżne opłaty i składk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 teg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Brzezina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Odpisy na zakładowy fundusz świadczeń socjaln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 teg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Brzezinach (-) 400,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Berdechowie (+) 700,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Nawsiu (-) 400,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ą Podstawowa w Broniszowie (-) 400,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zkolenia pracowników niebędących członkami korpusu służby cywilnej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 teg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Brzezinach 500,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Wielopolu 800,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Berdechowie 250,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 teg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Berdechowi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 teg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Brzezina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Przedszkol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Odpisy na zakładowy fundusz świadczeń socjaln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Gimnazj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Odpisy na zakładowy fundusz świadczeń socjaln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Dowożenie uczniów do szkó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Publiczne Gimnazju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Zakup usług pozostałych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espoły obsługi ekonomiczno-administracyjnej szkó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Wynagrodzenia osobowe pracowników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Dokształcanie i doskonalenie nauczycieli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Podróże służbowe krajow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 teg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Publiczne Gimnazju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zkolenia pracowników niebędących członkami korpusu służby cywilnej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 teg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Publiczne Gimnazjum (-) 1.000,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Wielopolu (+) 800,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Berdechowie (-) 800,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tołówki szkoln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Wynagrodzenia osobowe pracowników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 teg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Szkoła Podstawowa w Broniszowi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materiałów i wyposażeni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 teg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Publiczne Gimnazju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usług remontow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 teg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Publiczne Gimnazju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Gospodarka komunalna i ochrona środowisk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Oczyszczanie miast i ws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usług pozostał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Pozostała działalnoś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usług pozostałych</w:t>
            </w:r>
          </w:p>
        </w:tc>
        <w:tc>
          <w:tcPr>
            <w:tcW w:w="17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8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8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8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00,8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00,8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00,8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27.15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4.25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4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7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5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5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5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3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3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4.1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4.1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7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7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.5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.5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.5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8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8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–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8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00,8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00,8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00,8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27.15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7.75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8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9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5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8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5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5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5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.55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.1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.1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6.3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4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.3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.5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.5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.500,00</w:t>
            </w:r>
          </w:p>
        </w:tc>
      </w:tr>
      <w:tr>
        <w:trPr>
          <w:trHeight w:val="712" w:hRule="atLeast"/>
        </w:trPr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47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RAZEM</w:t>
            </w:r>
          </w:p>
        </w:tc>
        <w:tc>
          <w:tcPr>
            <w:tcW w:w="17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36.750,87</w:t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36.750.8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Za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0"/>
          <w:szCs w:val="20"/>
          <w:lang w:val="pl-PL"/>
        </w:rPr>
        <w:t xml:space="preserve">łączni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Nr 1 do zarz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0"/>
          <w:szCs w:val="20"/>
          <w:lang w:val="pl-PL"/>
        </w:rPr>
        <w:t>ądzenia Nr 5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/2008</w:t>
      </w:r>
    </w:p>
    <w:p>
      <w:pPr>
        <w:pStyle w:val="Normal"/>
        <w:autoSpaceDE w:val="false"/>
        <w:ind w:left="504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0"/>
          <w:szCs w:val="20"/>
          <w:lang w:val="pl-PL"/>
        </w:rPr>
        <w:t>ńskie</w:t>
      </w:r>
    </w:p>
    <w:p>
      <w:pPr>
        <w:pStyle w:val="Normal"/>
        <w:autoSpaceDE w:val="false"/>
        <w:ind w:left="504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z dnia 21 listopada 2008r.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lang w:val="en-US"/>
        </w:rPr>
        <w:t>DOCHODY BUD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  <w:t xml:space="preserve">ŻETOWE W DOSTOSOWANIU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lang w:val="en-US"/>
        </w:rPr>
        <w:t>DO KLASYFIKACJI BUD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  <w:t>ŻETOWEJ</w:t>
      </w:r>
    </w:p>
    <w:p>
      <w:pPr>
        <w:pStyle w:val="Normal"/>
        <w:autoSpaceDE w:val="false"/>
        <w:jc w:val="center"/>
        <w:rPr>
          <w:rFonts w:ascii="Times New Roman CE" w:hAnsi="Times New Roman CE" w:eastAsia="Times New Roman CE" w:cs="Times New Roman CE"/>
          <w:b/>
          <w:b/>
          <w:bCs/>
          <w:i w:val="false"/>
          <w:i w:val="false"/>
          <w:iCs w:val="fals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</w:r>
    </w:p>
    <w:p>
      <w:pPr>
        <w:pStyle w:val="Normal"/>
        <w:autoSpaceDE w:val="false"/>
        <w:jc w:val="center"/>
        <w:rPr>
          <w:rFonts w:ascii="Times New Roman CE" w:hAnsi="Times New Roman CE" w:eastAsia="Times New Roman CE" w:cs="Times New Roman CE"/>
          <w:b/>
          <w:b/>
          <w:bCs/>
          <w:i w:val="false"/>
          <w:i w:val="false"/>
          <w:iCs w:val="fals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</w:r>
    </w:p>
    <w:p>
      <w:pPr>
        <w:pStyle w:val="Normal"/>
        <w:autoSpaceDE w:val="false"/>
        <w:jc w:val="left"/>
        <w:rPr>
          <w:rFonts w:ascii="Times New Roman CE" w:hAnsi="Times New Roman CE" w:eastAsia="Times New Roman CE" w:cs="Times New Roman CE"/>
          <w:b/>
          <w:b/>
          <w:bCs/>
          <w:i w:val="false"/>
          <w:i w:val="false"/>
          <w:iCs w:val="fals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  <w:t>I. Zwiększenia: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</w:r>
    </w:p>
    <w:tbl>
      <w:tblPr>
        <w:tblW w:w="9405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1110"/>
        <w:gridCol w:w="5926"/>
        <w:gridCol w:w="1860"/>
      </w:tblGrid>
      <w:tr>
        <w:trPr/>
        <w:tc>
          <w:tcPr>
            <w:tcW w:w="5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Lp.</w:t>
            </w:r>
          </w:p>
        </w:tc>
        <w:tc>
          <w:tcPr>
            <w:tcW w:w="11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Paragraf</w:t>
            </w:r>
          </w:p>
        </w:tc>
        <w:tc>
          <w:tcPr>
            <w:tcW w:w="592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u, rozdziału, paragrafu</w:t>
            </w:r>
          </w:p>
        </w:tc>
        <w:tc>
          <w:tcPr>
            <w:tcW w:w="186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Kwota </w:t>
            </w:r>
          </w:p>
        </w:tc>
      </w:tr>
      <w:tr>
        <w:trPr>
          <w:trHeight w:val="1772" w:hRule="atLeast"/>
        </w:trPr>
        <w:tc>
          <w:tcPr>
            <w:tcW w:w="5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2.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0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109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0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85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854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030</w:t>
            </w:r>
          </w:p>
        </w:tc>
        <w:tc>
          <w:tcPr>
            <w:tcW w:w="59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Rolnictwo i 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owiectw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Pozosta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ła działalność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Dotacje celowe otrzymane z bu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żetu państwa na realizację zadań bieżących z zakresu administracji rządowej oraz innych zadań zl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conych gminie (zwi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ązkom gmin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ustawam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Edukacyjna opieka wychowawcz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Pomoc materialna dla uczniów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Dotacje celowe otrzymane z budżetu państwa na realizację własnych zadań bieżących gmin ( związków gmin)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94.184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94.184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94.184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2.55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2.55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2.550,00</w:t>
            </w:r>
          </w:p>
        </w:tc>
      </w:tr>
      <w:tr>
        <w:trPr>
          <w:trHeight w:val="800" w:hRule="atLeast"/>
        </w:trPr>
        <w:tc>
          <w:tcPr>
            <w:tcW w:w="5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59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RAZEM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06.734,00</w:t>
            </w:r>
          </w:p>
        </w:tc>
      </w:tr>
    </w:tbl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lang w:val="en-US"/>
        </w:rPr>
        <w:t>II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lang w:val="en-US"/>
        </w:rPr>
        <w:t>Zmniejszenia:</w:t>
      </w:r>
    </w:p>
    <w:p>
      <w:pPr>
        <w:pStyle w:val="Normal"/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</w:r>
    </w:p>
    <w:tbl>
      <w:tblPr>
        <w:tblW w:w="9570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080"/>
        <w:gridCol w:w="5897"/>
        <w:gridCol w:w="2024"/>
      </w:tblGrid>
      <w:tr>
        <w:trPr/>
        <w:tc>
          <w:tcPr>
            <w:tcW w:w="5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Lp.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Paragraf</w:t>
            </w:r>
          </w:p>
        </w:tc>
        <w:tc>
          <w:tcPr>
            <w:tcW w:w="589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u, rozdziału, paragrafu</w:t>
            </w:r>
          </w:p>
        </w:tc>
        <w:tc>
          <w:tcPr>
            <w:tcW w:w="202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Kwota </w:t>
            </w:r>
          </w:p>
        </w:tc>
      </w:tr>
      <w:tr>
        <w:trPr>
          <w:trHeight w:val="1772" w:hRule="atLeast"/>
        </w:trPr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85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852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0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5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Pomoc społecz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Świadczenia rodzinne, zaliczka alimentacyjna oraz składki na ubezpieczenia emerytalne i rentowe z ubezpieczenia społeczn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Dotacje celowe otrzymane z bu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żetu państwa na realizację zadań bieżących z zakresu administracji rządowej oraz innych zadań zl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conych gminie (zwi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ązkom gmin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ustawam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69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69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69.000,00</w:t>
            </w:r>
          </w:p>
        </w:tc>
      </w:tr>
      <w:tr>
        <w:trPr>
          <w:trHeight w:val="800" w:hRule="atLeast"/>
        </w:trPr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5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RAZEM</w:t>
            </w:r>
          </w:p>
        </w:tc>
        <w:tc>
          <w:tcPr>
            <w:tcW w:w="20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69.000,00</w:t>
            </w:r>
          </w:p>
        </w:tc>
      </w:tr>
    </w:tbl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Za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0"/>
          <w:szCs w:val="20"/>
          <w:lang w:val="pl-PL"/>
        </w:rPr>
        <w:t>łącznik nr 2 do Zarządzenia N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58/2008</w:t>
      </w:r>
    </w:p>
    <w:p>
      <w:pPr>
        <w:pStyle w:val="Normal"/>
        <w:autoSpaceDE w:val="false"/>
        <w:ind w:left="5664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0"/>
          <w:szCs w:val="20"/>
          <w:lang w:val="pl-PL"/>
        </w:rPr>
        <w:t xml:space="preserve">ńskie </w:t>
      </w:r>
    </w:p>
    <w:p>
      <w:pPr>
        <w:pStyle w:val="Normal"/>
        <w:autoSpaceDE w:val="false"/>
        <w:ind w:left="5664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z dnia 21 listopada 2008r.</w:t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95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95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lang w:val="en-US"/>
        </w:rPr>
        <w:t>WYDATKI BUD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  <w:t>ŻETOWE W DOSTOSOWANIU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lang w:val="en-US"/>
        </w:rPr>
        <w:t>DO KLASYFIKACJI BUD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  <w:t>ŻETOWEJ</w:t>
      </w:r>
    </w:p>
    <w:p>
      <w:pPr>
        <w:pStyle w:val="Normal"/>
        <w:autoSpaceDE w:val="false"/>
        <w:jc w:val="center"/>
        <w:rPr>
          <w:rFonts w:ascii="Times New Roman CE" w:hAnsi="Times New Roman CE" w:eastAsia="Times New Roman CE" w:cs="Times New Roman CE"/>
          <w:b/>
          <w:b/>
          <w:bCs/>
          <w:i w:val="false"/>
          <w:i w:val="false"/>
          <w:iCs w:val="fals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I. Zwiększenia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</w:r>
    </w:p>
    <w:tbl>
      <w:tblPr>
        <w:tblW w:w="942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1079"/>
        <w:gridCol w:w="5957"/>
        <w:gridCol w:w="1860"/>
      </w:tblGrid>
      <w:tr>
        <w:trPr/>
        <w:tc>
          <w:tcPr>
            <w:tcW w:w="52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Lp.</w:t>
            </w:r>
          </w:p>
        </w:tc>
        <w:tc>
          <w:tcPr>
            <w:tcW w:w="107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Paragraf</w:t>
            </w:r>
          </w:p>
        </w:tc>
        <w:tc>
          <w:tcPr>
            <w:tcW w:w="595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u, rozdziału, paragrafu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86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Kwota</w:t>
            </w:r>
          </w:p>
        </w:tc>
      </w:tr>
      <w:tr>
        <w:trPr>
          <w:trHeight w:val="2442" w:hRule="atLeast"/>
        </w:trPr>
        <w:tc>
          <w:tcPr>
            <w:tcW w:w="5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2.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0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109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42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43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44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47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85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854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3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59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Rolnictwo i 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 xml:space="preserve">łowiectwo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Pozosta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ła działalność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Zakup materiałów i wyposażeni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Zakup usług pozostały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Różne opłaty i składk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Zakup materiałów papierniczych do sprzętu drukarskiego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i urządzeń kserograficzny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Edukacyjna opieka wychowawcz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Pomoc materialna dla uczniów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Stypendia dla uczniów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94.184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94.184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4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.776,8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92.337,2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3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2.55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2.55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2.550,00</w:t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59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RAZEM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06.734,00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II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Zmniejszenia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</w:r>
    </w:p>
    <w:tbl>
      <w:tblPr>
        <w:tblW w:w="9645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1095"/>
        <w:gridCol w:w="5958"/>
        <w:gridCol w:w="2084"/>
      </w:tblGrid>
      <w:tr>
        <w:trPr/>
        <w:tc>
          <w:tcPr>
            <w:tcW w:w="5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Lp.</w:t>
            </w:r>
          </w:p>
        </w:tc>
        <w:tc>
          <w:tcPr>
            <w:tcW w:w="109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Paragraf</w:t>
            </w:r>
          </w:p>
        </w:tc>
        <w:tc>
          <w:tcPr>
            <w:tcW w:w="595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u, rozdziału, paragrafu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208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Kwota</w:t>
            </w:r>
          </w:p>
        </w:tc>
      </w:tr>
      <w:tr>
        <w:trPr>
          <w:trHeight w:val="2442" w:hRule="atLeast"/>
        </w:trPr>
        <w:tc>
          <w:tcPr>
            <w:tcW w:w="5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85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852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3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4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4210</w:t>
            </w:r>
          </w:p>
        </w:tc>
        <w:tc>
          <w:tcPr>
            <w:tcW w:w="59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Pomoc społeczna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Świadczenia rodzinne, zaliczka alimentacyjna oraz składki na ubezpieczenia emerytalne i rentowe z  ubezpieczenia społecznego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Świadczenia społeczne 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Składki na ubezpieczenia społeczne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Zakup materiałów i wyposażenia</w:t>
            </w:r>
          </w:p>
        </w:tc>
        <w:tc>
          <w:tcPr>
            <w:tcW w:w="20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69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69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55.9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1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.1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59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RAZEM</w:t>
            </w:r>
          </w:p>
        </w:tc>
        <w:tc>
          <w:tcPr>
            <w:tcW w:w="20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69.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 CE" w:hAnsi="Times New Roman CE" w:cs="Times New Roman C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 CE" w:hAnsi="Times New Roman CE" w:cs="Times New Roman CE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 CE" w:hAnsi="Times New Roman CE" w:cs="Times New Roman C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05:30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