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7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listopad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zarządzam, co następuje:</w:t>
      </w:r>
    </w:p>
    <w:p>
      <w:pPr>
        <w:pStyle w:val="Normal"/>
        <w:spacing w:lineRule="auto" w:line="360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 </w:t>
      </w:r>
      <w:r>
        <w:rPr>
          <w:b/>
          <w:bCs/>
        </w:rPr>
        <w:t xml:space="preserve">85.433,50 </w:t>
      </w:r>
      <w:r>
        <w:rPr>
          <w:b/>
        </w:rPr>
        <w:t>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w tym: </w:t>
        <w:br/>
        <w:t>1) w dziale 600 „Transport i łączność” na kwotę 4.000,00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2) w dziale 750 „ Administracja publiczna” na kwotę 5.800,00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3) w dziale 751 „ Urzędy naczelnych organów władzy państwowej, kontroli i ochrony prawa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eastAsia="Times New Roman" w:cs="Times New Roman"/>
        </w:rPr>
        <w:t xml:space="preserve">     </w:t>
      </w:r>
      <w:r>
        <w:rPr/>
        <w:t>oraz sądownictwa”na kwotę 433.50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4) w dziale 801 „Oświata i wychowanie” na kwotę 68.100,00 zł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5) w dziale 852 „Pomoc społeczna” na kwotę 7.100,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7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2 listopad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7"/>
        <w:gridCol w:w="5355"/>
        <w:gridCol w:w="1381"/>
        <w:gridCol w:w="1431"/>
      </w:tblGrid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większenia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mniejszenia</w:t>
            </w:r>
          </w:p>
        </w:tc>
      </w:tr>
      <w:tr>
        <w:trPr>
          <w:trHeight w:val="1077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101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  <w:r>
              <w:rPr>
                <w:b/>
                <w:bCs/>
              </w:rPr>
              <w:t>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 ( miast i miast na prawach powiatu)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dostępu do sieci Internet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akcesoriów komputerowych,w tym programów i licencj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3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             2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       2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 6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        5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   4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  4.2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          7.2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          3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    4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1.5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Nawsiu                500,-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Szkoła Podstawowa w Brzezinach</w:t>
            </w:r>
            <w:r>
              <w:rPr>
                <w:i w:val="false"/>
                <w:iCs w:val="false"/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5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Wynagrodzenia bezosobowe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oniszowie (+) 3.3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 (-) 1.0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pomocy naukowych, dydaktycznych i książek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Wielopolu Skrz. 4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              3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oniszowie  10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          15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Wielopolu Skrz. (+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(+) 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zezinach (-) 4.7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ddziały przedszkolne w szkołach podstaw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400,-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zkoła Podstawowa w Gliniku         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         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2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         3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            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1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oniszowie 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        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Nawsiu        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zezinach   1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rzedszkol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Gimnazj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Nagrody i wydatki osobowe niezaliczone do wynagrodzeń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w Wielopolu Skrz.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tołówki szkol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 2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rzezinach    1.1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 (+)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                      (-)1.000,-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Wynagrodzenia bezosobow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Szkoła Podstawowa w Wielopolu (+)5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Urząd Gminy (-) 7.100,-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7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00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,5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3,57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9,66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27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400,00</w:t>
            </w:r>
          </w:p>
          <w:p>
            <w:pPr>
              <w:pStyle w:val="Normal"/>
              <w:jc w:val="right"/>
              <w:rPr/>
            </w:pPr>
            <w:r>
              <w:rPr/>
              <w:t>1.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3.4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3.700,00</w:t>
            </w:r>
          </w:p>
          <w:p>
            <w:pPr>
              <w:pStyle w:val="Normal"/>
              <w:jc w:val="right"/>
              <w:rPr/>
            </w:pPr>
            <w:r>
              <w:rPr/>
              <w:t>3.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100,00</w:t>
            </w:r>
          </w:p>
          <w:p>
            <w:pPr>
              <w:pStyle w:val="Normal"/>
              <w:jc w:val="right"/>
              <w:rPr/>
            </w:pPr>
            <w:r>
              <w:rPr/>
              <w:t>7.1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.9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,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3,5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100,00</w:t>
            </w:r>
          </w:p>
          <w:p>
            <w:pPr>
              <w:pStyle w:val="Normal"/>
              <w:jc w:val="right"/>
              <w:rPr/>
            </w:pPr>
            <w:r>
              <w:rPr/>
              <w:t>48.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100,00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.433,50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.433,5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4:1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