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 xml:space="preserve">ądzenie Nr 56/2009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ński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dnia 30 września 2009r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 sprawie wprowadzenia zmian w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cie gminy na 200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rok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Na podstawie art. 188 ust. 2 pkt 1 ustawy z dnia 30 czerwca 2005r. o finansach publicznych (Dz. U. Nr 249, poz. 2104 z 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) oraz § 8 pkt 2 Uchwały nr XXV/150/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ady Gminy                    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m z dnia 17 marca 20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. w sprawie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tu G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e na 20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ok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ądzam, co następuje: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1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.    Dokonuj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przeniesień wydatków między rozdziałami i paragrafami na kw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t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89.977,91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,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ty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w dziale 600”Transport i łączność”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.000,00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dziale 700 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Gospodarka mieszkaniowa” na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5.000,00 z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w dziale 754 “Bezpieczeństwo publiczne i ochrona przeciwpoż.” na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4.000,00 z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w dziale 801 “Oświata i wychowanie” na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63.108,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w dziale 851 “Ochrona zdrowia” na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3.100,00 z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w dziale 852  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lang w:val="en-US"/>
        </w:rPr>
        <w:t>„Pomoc społecz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” na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 xml:space="preserve">8.769,9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w dziale 900 “Gospodarka komunalna i ochrona środowiska” na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2.000,00 z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.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.   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łowe kwoty przeniesień wydatków określa załącznik do niniejszego zarządzenia. </w:t>
      </w:r>
    </w:p>
    <w:p>
      <w:pPr>
        <w:pStyle w:val="Normal"/>
        <w:autoSpaceDE w:val="false"/>
        <w:spacing w:lineRule="auto" w:line="360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ądzenie wchodzi w życie z dniem podjęcia. 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ącznik do Zarządzenia Nr 56/2009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sz w:val="20"/>
          <w:szCs w:val="20"/>
          <w:lang w:val="pl-PL"/>
        </w:rPr>
        <w:t>ńskie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 dnia 30 września 2009r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OWE KWOTY PRZENIESIEŃ 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620" w:type="dxa"/>
        <w:jc w:val="left"/>
        <w:tblInd w:w="-3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1316"/>
        <w:gridCol w:w="5311"/>
        <w:gridCol w:w="1802"/>
        <w:gridCol w:w="1631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p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ział, rozdział, paragraf</w:t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Nazwa działu, rozdziału, paragrafu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Zwiększenia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Zmniejszenia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6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7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0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41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3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4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4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4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9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15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8521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44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7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85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17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17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30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30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3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0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78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ogi publiczne gminn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uwanie skutków klęsk żywiołow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datki inwestycyjne jednostek budżetow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na przebudowę drogi Glinik Sklep Krzemienica</w:t>
            </w:r>
          </w:p>
          <w:p>
            <w:pPr>
              <w:pStyle w:val="Zawartotabeli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Gospodarka mieszkaniow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ospodarka gruntami i nieruchomościami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spacing w:lineRule="atLeast" w:line="100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Bezpieczeństwo publiczne i ochrona przeciwpożarow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chotnicze straże pożarn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środków żywności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Różne opłaty i składki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datki inwestycyjne jednostek budżetow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na wykonanie ogrzewania c.o. w remizie OSP w Nawsiu</w:t>
            </w:r>
          </w:p>
          <w:p>
            <w:pPr>
              <w:pStyle w:val="Zawartotabeli"/>
              <w:spacing w:lineRule="atLeast" w:line="100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Oświata i wychowani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zkoły podstawow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datki osobowe niezaliczane do wynagrodzeń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(+) 1.600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Nawsiu (+)3.000 zł 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(-)5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 (+)6.000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 (+)42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Broniszowie (-)1.358 zł 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 (-)3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(-) 30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Składki na ubezpieczenia społeczne 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 (-)1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 (-)2.1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(-)10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 (+)9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Fundusz Pracy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1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 5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1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pomocy naukowych, dydaktycznych i książek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Nawsiu 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(+)10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(-)51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ddziały przedszkolne w szkołach podstawowych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datki osobowe niezaliczane do wynagrodzeń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5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 5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4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1.5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Składki na ubezpieczenia społeczne 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Fundusz Pracy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 50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1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rzedszkola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datki osobowe niezaliczane do wynagrodzeń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ubezpieczenia społeczn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imnazja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ubezpieczenia społeczne</w:t>
            </w:r>
          </w:p>
          <w:p>
            <w:pPr>
              <w:pStyle w:val="Zawartotabeli"/>
              <w:spacing w:lineRule="atLeast" w:line="1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owożenie uczniów do szkó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espoły obsługi ekonomiczno-administracyjnej szkó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Fundusz Pracy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płaty z tytułu zakupu usług telekomunikacyjnych telefonii stacjonarnej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tołówki szkoln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 w Wielopolu 1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 1.2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 2.0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Dodatkowe wynagrodzenie roczn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ubezpieczenia społeczn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Nawsiu 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kładki na Fundusz Pracy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 1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 100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została działalność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 tym: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 108 zł</w:t>
            </w:r>
          </w:p>
          <w:p>
            <w:pPr>
              <w:pStyle w:val="Zawartotabeli"/>
              <w:spacing w:lineRule="atLeast" w:line="10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Przedszkole 108 zł</w:t>
            </w:r>
          </w:p>
          <w:p>
            <w:pPr>
              <w:pStyle w:val="Zawartotabeli"/>
              <w:spacing w:lineRule="atLeast" w:line="100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Ochrona zdrowi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rzeciwdziałanie alkoholizmowi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materiałów i wyposażenia </w:t>
            </w:r>
          </w:p>
          <w:p>
            <w:pPr>
              <w:pStyle w:val="Zawartotabeli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Świadczenia rodzinne,świadczenie z funduszu alimentacyjnego oraz składki na ubezpieczenia emerytalne i rentowe z ubezpieczenia społeczn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dpisy na zakładowy fundusz świadczeń socjaln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Szkolenia pracowników niebędących członkami korpusu służby cywilnej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Ośrodki pomocy społecznej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została działalność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ubliczne Gimnazjum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papierniczych do sprzętu drukarskiego i urządzeń kserograficzn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akcesoriów komputerowych, w tym programów i licencji</w:t>
            </w:r>
          </w:p>
          <w:p>
            <w:pPr>
              <w:pStyle w:val="Zawartotabeli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Gospodarka komunalna i ochrona środowiska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Utrzymanie zieleni w miastach i gmina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materiałów i wyposażenia 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Usuwanie skutków klęsk żywiołowych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pozostałych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.108,00</w:t>
            </w:r>
          </w:p>
          <w:p>
            <w:pPr>
              <w:pStyle w:val="Zawartotabeli"/>
              <w:jc w:val="right"/>
              <w:rPr/>
            </w:pPr>
            <w:r>
              <w:rPr/>
              <w:t>16.642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3.642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6.750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.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5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.500,00</w:t>
            </w:r>
          </w:p>
          <w:p>
            <w:pPr>
              <w:pStyle w:val="Zawartotabeli"/>
              <w:jc w:val="right"/>
              <w:rPr/>
            </w:pPr>
            <w:r>
              <w:rPr/>
              <w:t>3.500,00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25.000,00</w:t>
            </w:r>
          </w:p>
          <w:p>
            <w:pPr>
              <w:pStyle w:val="Zawartotabeli"/>
              <w:jc w:val="right"/>
              <w:rPr/>
            </w:pPr>
            <w:r>
              <w:rPr/>
              <w:t>23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3.5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3.500,00</w:t>
            </w:r>
          </w:p>
          <w:p>
            <w:pPr>
              <w:pStyle w:val="Zawartotabeli"/>
              <w:jc w:val="right"/>
              <w:rPr/>
            </w:pPr>
            <w:r>
              <w:rPr/>
              <w:t>1.1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1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500,00</w:t>
            </w:r>
          </w:p>
          <w:p>
            <w:pPr>
              <w:pStyle w:val="Zawartotabeli"/>
              <w:jc w:val="right"/>
              <w:rPr/>
            </w:pPr>
            <w:r>
              <w:rPr/>
              <w:t>4.400,00</w:t>
            </w:r>
          </w:p>
          <w:p>
            <w:pPr>
              <w:pStyle w:val="Zawartotabeli"/>
              <w:jc w:val="right"/>
              <w:rPr/>
            </w:pPr>
            <w:r>
              <w:rPr/>
              <w:t>4.2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16,00</w:t>
            </w:r>
          </w:p>
          <w:p>
            <w:pPr>
              <w:pStyle w:val="Zawartotabeli"/>
              <w:jc w:val="right"/>
              <w:rPr/>
            </w:pPr>
            <w:r>
              <w:rPr/>
              <w:t>216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00,00</w:t>
            </w:r>
          </w:p>
          <w:p>
            <w:pPr>
              <w:pStyle w:val="Zawartotabeli"/>
              <w:jc w:val="right"/>
              <w:rPr/>
            </w:pPr>
            <w:r>
              <w:rPr/>
              <w:t>3.100,00</w:t>
            </w:r>
          </w:p>
          <w:p>
            <w:pPr>
              <w:pStyle w:val="Zawartotabeli"/>
              <w:jc w:val="right"/>
              <w:rPr/>
            </w:pPr>
            <w:r>
              <w:rPr/>
              <w:t>3.1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69,91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99,91</w:t>
            </w:r>
          </w:p>
          <w:p>
            <w:pPr>
              <w:pStyle w:val="Zawartotabeli"/>
              <w:jc w:val="right"/>
              <w:rPr/>
            </w:pPr>
            <w:r>
              <w:rPr/>
              <w:t>299,91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00,00</w:t>
            </w:r>
          </w:p>
          <w:p>
            <w:pPr>
              <w:pStyle w:val="Zawartotabeli"/>
              <w:jc w:val="right"/>
              <w:rPr/>
            </w:pPr>
            <w:r>
              <w:rPr/>
              <w:t>6.570,00</w:t>
            </w:r>
          </w:p>
          <w:p>
            <w:pPr>
              <w:pStyle w:val="Zawartotabeli"/>
              <w:jc w:val="right"/>
              <w:rPr/>
            </w:pPr>
            <w:r>
              <w:rPr/>
              <w:t>6.239,66</w:t>
            </w:r>
          </w:p>
          <w:p>
            <w:pPr>
              <w:pStyle w:val="Zawartotabeli"/>
              <w:jc w:val="right"/>
              <w:rPr/>
            </w:pPr>
            <w:r>
              <w:rPr/>
              <w:t>330,34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7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/>
            </w:pPr>
            <w:r>
              <w:rPr/>
              <w:t>1.4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55,96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44,04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  <w:t>3.000,00</w:t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.108,00</w:t>
            </w:r>
          </w:p>
          <w:p>
            <w:pPr>
              <w:pStyle w:val="Zawartotabeli"/>
              <w:jc w:val="right"/>
              <w:rPr/>
            </w:pPr>
            <w:r>
              <w:rPr/>
              <w:t>45.500,00</w:t>
            </w:r>
          </w:p>
          <w:p>
            <w:pPr>
              <w:pStyle w:val="Zawartotabeli"/>
              <w:jc w:val="right"/>
              <w:rPr/>
            </w:pPr>
            <w:r>
              <w:rPr/>
              <w:t>4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.1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1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2.108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2.108,00</w:t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5.500,00</w:t>
            </w:r>
          </w:p>
          <w:p>
            <w:pPr>
              <w:pStyle w:val="Zawartotabeli"/>
              <w:jc w:val="right"/>
              <w:rPr/>
            </w:pPr>
            <w:r>
              <w:rPr/>
              <w:t>5.5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5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.0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00,00</w:t>
            </w:r>
          </w:p>
          <w:p>
            <w:pPr>
              <w:pStyle w:val="Zawartotabeli"/>
              <w:jc w:val="right"/>
              <w:rPr/>
            </w:pPr>
            <w:r>
              <w:rPr/>
              <w:t>3.1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3.100,00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69,91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499,91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499,91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6.57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6.239,66</w:t>
            </w:r>
          </w:p>
          <w:p>
            <w:pPr>
              <w:pStyle w:val="Zawartotabeli"/>
              <w:jc w:val="right"/>
              <w:rPr/>
            </w:pPr>
            <w:r>
              <w:rPr/>
              <w:t>330,34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700,00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1.700,00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-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  <w:p>
            <w:pPr>
              <w:pStyle w:val="Zawartotabeli"/>
              <w:jc w:val="right"/>
              <w:rPr/>
            </w:pPr>
            <w:r>
              <w:rPr/>
              <w:t>2.000,00</w:t>
            </w:r>
          </w:p>
        </w:tc>
      </w:tr>
      <w:tr>
        <w:trPr/>
        <w:tc>
          <w:tcPr>
            <w:tcW w:w="18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ind w:left="360" w:right="0" w:hanging="0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89.977,91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spacing w:lineRule="auto" w:line="360"/>
              <w:ind w:left="360" w:right="0" w:hanging="0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89.977,9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sectPr>
      <w:type w:val="nextPage"/>
      <w:pgSz w:w="11906" w:h="16838"/>
      <w:pgMar w:left="96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Times New Roman CE" w:hAnsi="Times New Roman CE" w:cs="Times New Roman 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10:24Z</dcterms:created>
  <dc:creator/>
  <dc:description/>
  <dc:language>en-US</dc:language>
  <cp:lastModifiedBy/>
  <cp:lastPrinted>2009-10-06T08:59:00Z</cp:lastPrinted>
  <dcterms:modified xsi:type="dcterms:W3CDTF">2009-10-06T08:39:08Z</dcterms:modified>
  <cp:revision>17</cp:revision>
  <dc:subject/>
  <dc:title/>
</cp:coreProperties>
</file>