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arządzenie Nr 54/2008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ójta Gminy Wielopole Skrzyński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24 października 2008 r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Na podstawie art. 188 ust. 1 pkt 1 ustawy z dnia 30 czerwca 2005r. o finansach publicznych (Dz. U. Nr 249, poz. 2104 z późn. zm.) oraz § 9 pkt 2 Uchwały nr XVII/92/08 Rady Gminy                     w Wielopolu Skrzyńskim z dnia 11 marca 2008r. w sprawie budżetu Gminy Wielopole Skrzyńskie na 2008 rok</w:t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1. Zwiększa się dochody budżetu gminy o kwotę </w:t>
      </w:r>
      <w:r>
        <w:rPr>
          <w:b/>
          <w:bCs/>
        </w:rPr>
        <w:t>288.851 z</w:t>
      </w:r>
      <w:r>
        <w:rPr>
          <w:b/>
        </w:rPr>
        <w:t xml:space="preserve">ł  </w:t>
      </w:r>
      <w:r>
        <w:rPr/>
        <w:t xml:space="preserve">z tytułu dotacji celowej  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>z budżetu państwa na dofinansowanie własnych zadań bieżących gminy, z przeznaczeniem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>utrzymanie i rozwój systemu informatycznego dla pomocy społecznej Pomost 1.3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dofinansowanie realizacji programu wieloletniego „Pomoc państwa w zakresi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/>
      </w:pPr>
      <w:r>
        <w:rPr/>
        <w:t>dożywiania” - 21.7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dofinansowanie świadczeń pomocy materialnej dla uczniów o charakterze socjalnym–265.851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  <w:bCs/>
        </w:rPr>
        <w:t>288.851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) Pomoc społeczną </w:t>
        <w:tab/>
        <w:tab/>
        <w:t xml:space="preserve">                  23.000 zł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ab/>
        <w:tab/>
        <w:t xml:space="preserve">      23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) Edukacyjną opiekę wychowawczą </w:t>
        <w:tab/>
        <w:t xml:space="preserve">    265.851 zł </w:t>
      </w:r>
    </w:p>
    <w:p>
      <w:pPr>
        <w:pStyle w:val="Normal"/>
        <w:ind w:left="0" w:right="0" w:firstLine="720"/>
        <w:rPr/>
      </w:pPr>
      <w:r>
        <w:rPr/>
        <w:t>z tego:</w:t>
      </w:r>
    </w:p>
    <w:p>
      <w:pPr>
        <w:pStyle w:val="Normal"/>
        <w:ind w:left="0" w:right="0" w:firstLine="720"/>
        <w:rPr/>
      </w:pPr>
      <w:r>
        <w:rPr/>
        <w:t>wydatki bieżące</w:t>
        <w:tab/>
        <w:tab/>
        <w:tab/>
        <w:t xml:space="preserve">    265.851 zł </w:t>
      </w:r>
    </w:p>
    <w:p>
      <w:pPr>
        <w:pStyle w:val="Normal"/>
        <w:tabs>
          <w:tab w:val="clear" w:pos="709"/>
          <w:tab w:val="left" w:pos="947" w:leader="none"/>
        </w:tabs>
        <w:ind w:left="587" w:right="0" w:hanging="0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4. Szczegółowe kwoty wydatków w dostosowaniu do klasyfikacji budżetowej określa załącznik          Nr 2 do niniejszego zarządzenia. </w:t>
      </w:r>
    </w:p>
    <w:p>
      <w:pPr>
        <w:pStyle w:val="Normal"/>
        <w:ind w:left="227" w:right="0" w:hanging="227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27" w:right="0" w:hanging="227"/>
        <w:jc w:val="left"/>
        <w:rPr/>
      </w:pPr>
      <w:r>
        <w:rPr>
          <w:b w:val="false"/>
          <w:bCs w:val="false"/>
        </w:rPr>
        <w:t xml:space="preserve">1. Dokonuję przeniesień wydatków między rozdziałami i paragrafami na kwotę </w:t>
      </w:r>
      <w:r>
        <w:rPr>
          <w:b/>
          <w:bCs/>
        </w:rPr>
        <w:t>172.206 zł</w:t>
      </w:r>
      <w:r>
        <w:rPr>
          <w:b w:val="false"/>
          <w:bCs w:val="false"/>
        </w:rPr>
        <w:t>, w tym:</w:t>
      </w:r>
    </w:p>
    <w:p>
      <w:pPr>
        <w:pStyle w:val="Normal"/>
        <w:ind w:left="227" w:right="0" w:hanging="227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1) w dziale 600 „Transport i łączność” na kwotę 150.000 zł,</w:t>
      </w:r>
    </w:p>
    <w:p>
      <w:pPr>
        <w:pStyle w:val="Normal"/>
        <w:ind w:left="227" w:right="0" w:hanging="227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2) w dziale 754 „Bezpieczeństwo publiczne i ochrona przeciwpożarowa” na kwotę 300 zł,</w:t>
      </w:r>
    </w:p>
    <w:p>
      <w:pPr>
        <w:pStyle w:val="Normal"/>
        <w:ind w:left="227" w:right="0" w:hanging="227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3) w dziale 801 „Oświata i wychowanie” na kwotę 21.906 zł</w:t>
      </w:r>
    </w:p>
    <w:p>
      <w:pPr>
        <w:pStyle w:val="Normal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enia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54/2008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24 październik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46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.00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.851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5.851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5.851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.85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Załącznik Nr 2 do Zarządzenia Nr 54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24 października 2008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0"/>
        <w:gridCol w:w="5739"/>
        <w:gridCol w:w="16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2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ypendia dla uczniów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.00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5.851,-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65.851,-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63.781,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070,- </w:t>
            </w:r>
          </w:p>
        </w:tc>
      </w:tr>
      <w:tr>
        <w:trPr>
          <w:trHeight w:val="76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88.851,- 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ącznik Nr 3 do Zarządzenia Nr 54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z dnia 24 październik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80"/>
        <w:gridCol w:w="4849"/>
        <w:gridCol w:w="1513"/>
        <w:gridCol w:w="172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28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21</w:t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4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35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Zarządzanie kryzysowe</w:t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datkowe wynagrodzenie ro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1.4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3.1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7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zkoła Podstawowa w  Broniszowie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2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 Bronisz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dostępu do sieci Interne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rzedszkol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datkowe wynagrodzenie ro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dostępu do sieci Internet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espoły obsługi ekonomiczno – administracyjnej szkół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kształcanie i doskonalenie nauczycieli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ubliczne Gimnazjum (+) 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(-) 500,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906,-</w:t>
            </w:r>
          </w:p>
          <w:p>
            <w:pPr>
              <w:pStyle w:val="Normal"/>
              <w:jc w:val="right"/>
              <w:rPr/>
            </w:pPr>
            <w:r>
              <w:rPr/>
              <w:t>14.925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3.581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8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906,-</w:t>
            </w:r>
          </w:p>
          <w:p>
            <w:pPr>
              <w:pStyle w:val="Normal"/>
              <w:jc w:val="right"/>
              <w:rPr/>
            </w:pPr>
            <w:r>
              <w:rPr/>
              <w:t>15.425,-</w:t>
            </w:r>
          </w:p>
          <w:p>
            <w:pPr>
              <w:pStyle w:val="Normal"/>
              <w:jc w:val="right"/>
              <w:rPr/>
            </w:pPr>
            <w:r>
              <w:rPr/>
              <w:t>6.4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3.581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581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2.206,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2.206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2:1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