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rządzenie Nr 51/200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30 września 2008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poważnienia Kierownika Gminnego Ośrodka Pomocy Społecznej w Wielopolu Skrzyńskim do prowadzenia postępowania w sprawach świadczeń z funduszu alimentacyjnego  i  wydawania w tych sprawach decyzji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Na podstawie art. 12 ust. 2 ustawy z dnia 7 września 2007r. o pomocy osobom uprawnionym do alimentów (Dz. U. Nr 192, poz. 1378 z późn. zm.),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am co następuje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poważniam Panią Bożenę Mucha – Kierownika Gminnego Ośrodka Pomocy Społecznej                        w Wielopolu Skrzyńskim do prowadzenia postępowania w sprawach świadczeń z funduszu alimentacyjnego, a także wydawania w tych sprawach decyzji unormowanych ustawą                                 z dnia 7 września 2007 r. o pomocy osobom uprawnionym do alimentów (Dz. U. Nr 192, poz. 1378          z późn. zm.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rządzenie wchodzi w życie z dniem 1 października 2008 r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0:4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