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50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ójta Gminy Wielopole Skrzyńsk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09 września 2009 r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ab/>
        <w:tab/>
        <w:t xml:space="preserve">         </w:t>
      </w:r>
      <w:r>
        <w:rPr>
          <w:b/>
          <w:bCs/>
          <w:sz w:val="24"/>
          <w:szCs w:val="24"/>
        </w:rPr>
        <w:t xml:space="preserve"> w sprawie wprowadzenia zmian budżetu gminy na 2009 rok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Na podstawie art. 188 ust. 1 pkt 1 i ust. 2 pkt 1 ustawy z dnia 30 czerwca 2005 r. o finansach publicznych (Dz. U. Nr 249, poz. 2104 z późn. zm.)  oraz § 8 pkt 2 Uchwały nr XXV/150/09 Rady Gminy w Wielopolu Skrzyńskim z dnia 17 marca 2009 r. w sprawie budżetu Gminy Wielopole Skrzyńskie na 2009 rok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am, co następuje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budżecie gminy na 2009 rok wprowadza się następujące zmiany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 xml:space="preserve">Zwiększa się dochody budżetu gminy o kwotę </w:t>
      </w:r>
      <w:r>
        <w:rPr>
          <w:b/>
          <w:bCs/>
          <w:sz w:val="24"/>
          <w:szCs w:val="24"/>
        </w:rPr>
        <w:t>6.680 zł</w:t>
      </w:r>
      <w:r>
        <w:rPr>
          <w:b w:val="false"/>
          <w:bCs w:val="false"/>
          <w:sz w:val="24"/>
          <w:szCs w:val="24"/>
        </w:rPr>
        <w:t xml:space="preserve"> z tytułu: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dotacji celowej z budżetu państwa na sfinansowanie zadań bieżących zleconych gminie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z przeznaczeniem na opłacenie składek ubezpieczenia zdrowotnego za osoby pobierające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niektóre świadczenia z pomocy społecznej i niektóre świadczenia rodzinne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</w:t>
      </w:r>
      <w:r>
        <w:rPr>
          <w:b w:val="false"/>
          <w:bCs w:val="false"/>
          <w:sz w:val="24"/>
          <w:szCs w:val="24"/>
        </w:rPr>
        <w:t>w kwocie 1.18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dotacji celowej na dofinansowanie własnych zadań bieżących gminy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z przeznaczeniem na wypłatę dodatków w wysokości 250 zł miesięcznie na pracownika  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socjalnego zatrudnionego w pełnym wymiarze czasu pracy,realizującego pracę socjalną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w środowisku w roku 2009 w kwocie 5.500 zł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 xml:space="preserve">Zwiększa się wydatki budżetu gminy o kwotę </w:t>
      </w:r>
      <w:r>
        <w:rPr>
          <w:b/>
          <w:bCs/>
          <w:sz w:val="24"/>
          <w:szCs w:val="24"/>
        </w:rPr>
        <w:t>6.680 zł</w:t>
      </w:r>
      <w:r>
        <w:rPr>
          <w:b w:val="false"/>
          <w:bCs w:val="false"/>
          <w:sz w:val="24"/>
          <w:szCs w:val="24"/>
        </w:rPr>
        <w:t>, z przeznaczeniem na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     1) Pomoc społeczną </w:t>
        <w:tab/>
        <w:tab/>
        <w:tab/>
        <w:tab/>
        <w:tab/>
        <w:t>6.680 zł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 tego: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datki bieżące</w:t>
        <w:tab/>
        <w:tab/>
        <w:tab/>
        <w:tab/>
        <w:tab/>
        <w:t xml:space="preserve">6.680  zł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3. Szczegółowe kwoty zwiększenia dochodów i wydatków w dostosowaniu do klasyfikacji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budżetowej określa załącznik Nr 1 do niniejszego zarządzenia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>Dokonuję przeniesień wydatków między rozdziałami i paragrafami na kwotę</w:t>
      </w:r>
      <w:r>
        <w:rPr>
          <w:b/>
          <w:bCs/>
          <w:sz w:val="24"/>
          <w:szCs w:val="24"/>
        </w:rPr>
        <w:t xml:space="preserve"> 181.399,52 zł</w:t>
      </w:r>
      <w:r>
        <w:rPr>
          <w:b w:val="false"/>
          <w:bCs w:val="false"/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 tym: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w dziale 600 „Transport i łączność” na kwotę 160.000,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w dziale 750 ,,Administracja publiczna”na kwotę 800,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b w:val="false"/>
          <w:bCs w:val="false"/>
          <w:sz w:val="24"/>
          <w:szCs w:val="24"/>
        </w:rPr>
        <w:t>3) w dziale 801 ,,Oświata i wychowanie” na kwotę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4.000,00  zł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4) w dziale 852 „Pomoc społeczna” na kwotę 6.599,52 zł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zczegółowe kwoty przeniesień wydatków określa załącznik Nr 2 do niniejszego zarządzenia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rządzenie wchodzi w życie z dniem podjęcia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1 do Zarządzenia Nr 50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09 września 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470"/>
        <w:gridCol w:w="5582"/>
        <w:gridCol w:w="1745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tacje celowe otrzymane z budżetu państwa na realizacje zadań bieżących z zakresu administracji rządowej oraz innych zadań zleconych gminie (związkom gmin) ustawami                                               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środki pomocy społecznej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 (związków gmin)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80,-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.180,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.180,-</w:t>
            </w:r>
          </w:p>
          <w:p>
            <w:pPr>
              <w:pStyle w:val="Zawartotabeli"/>
              <w:jc w:val="center"/>
              <w:rPr/>
            </w:pPr>
            <w:r>
              <w:rPr/>
              <w:t>5.500,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5.500,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80,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DATKI BUDŻETOWE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"/>
        <w:gridCol w:w="1337"/>
        <w:gridCol w:w="5714"/>
        <w:gridCol w:w="1747"/>
      </w:tblGrid>
      <w:tr>
        <w:trPr>
          <w:tblHeader w:val="true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3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</w:tc>
        <w:tc>
          <w:tcPr>
            <w:tcW w:w="5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e zdrowot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środki pomocy społecznej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80,-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80,-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80,-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500,-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500,-</w:t>
            </w:r>
          </w:p>
        </w:tc>
      </w:tr>
      <w:tr>
        <w:trPr/>
        <w:tc>
          <w:tcPr>
            <w:tcW w:w="21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80,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Załącznik Nr 2 do Zarządzenia Nr 50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09 września 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1321"/>
        <w:gridCol w:w="4695"/>
        <w:gridCol w:w="1530"/>
        <w:gridCol w:w="1512"/>
      </w:tblGrid>
      <w:tr>
        <w:trPr>
          <w:tblHeader w:val="true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Zwiększenia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Zmniejszenia</w:t>
            </w:r>
          </w:p>
        </w:tc>
      </w:tr>
      <w:tr>
        <w:trPr>
          <w:trHeight w:val="3876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2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0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210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8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7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akup materiałów i wyposażeni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zędy gmin/miast i miast na prawach powiat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akup materiałów i wyposażeni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pomocy naukowych, dydaktycznych               i książek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świata i wychowani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zkoły podstawow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Przedszkol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imnazj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espoły obsługi ekonomiczno-administracyjnej szkół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akcesoriów komputerowych, w tym programów i licencj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tołówki szkol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ubezpieczenia społecz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środki pomocy społecznej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ze środków budżetu gminy na zadania włas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Wynagrodzenia osobow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materiałów i wyposażeni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Usługi opiekuńcze i specjalistyczne usługi opiekuńcz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Wynagrodzenia osobow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ubezpieczenia społecz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z dotacji celowej na zadania zleco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w tym z dotacji celowej na zad. zlec.-557,54 zł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zdrowotn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Szkolenia pracowników niebędących członkami korpusu służby cywilnej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Usuwanie skutków klęsk żywioł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ze środków budżetu gminy na zadania włas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środków żywnośc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została działalność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.0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599,5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657,5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2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57,5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,98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,98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599,5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9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57,5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7,5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9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9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,98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,98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6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</w:t>
            </w:r>
            <w:r>
              <w:rPr>
                <w:b/>
                <w:bCs/>
              </w:rPr>
              <w:t xml:space="preserve">RAZEM                                      181.399,52      181.399,52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6:44Z</dcterms:created>
  <dc:creator/>
  <dc:description/>
  <dc:language>en-US</dc:language>
  <cp:lastModifiedBy/>
  <cp:lastPrinted>2009-09-15T10:18:00Z</cp:lastPrinted>
  <dcterms:modified xsi:type="dcterms:W3CDTF">2009-09-15T10:52:36Z</dcterms:modified>
  <cp:revision>44</cp:revision>
  <dc:subject/>
  <dc:title/>
</cp:coreProperties>
</file>