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0/2008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0 września 2008 r.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w sprawie wprowadzenia zmian  budżetu gminy na 2008 rok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Na podstawie art. 188 ust. 1 pkt 1 ustawy z dnia 30 czerwca 2005r. o finansach publicznych (Dz. U. Nr  249, poz. 2104 z późn. zm.) oraz </w:t>
      </w:r>
      <w:r>
        <w:rPr/>
        <w:t xml:space="preserve">§ 9 pkt 2 Uchwały nr XVII/92/08 Rady Gminy                w Wielopolu Skrzyńskim z dnia 11 marca 2008r. w sprawie budżetu Gminy Wielopole Skrzyńskie na 2008 rok. 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>W budżecie gminy na 2008 rok wprowadza się następujące zmiany:</w:t>
      </w:r>
    </w:p>
    <w:p>
      <w:pPr>
        <w:pStyle w:val="Normal"/>
        <w:tabs>
          <w:tab w:val="clear" w:pos="709"/>
          <w:tab w:val="left" w:pos="2600" w:leader="none"/>
        </w:tabs>
        <w:bidi w:val="0"/>
        <w:ind w:left="260" w:right="0" w:hanging="260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27.100 z</w:t>
      </w:r>
      <w:r>
        <w:rPr>
          <w:b/>
        </w:rPr>
        <w:t xml:space="preserve">ł </w:t>
      </w:r>
      <w:r>
        <w:rPr/>
        <w:t>z tytułu dotacji celowej z budżetu    państwa na dofinansowanie własnych zadań bieżących gminy, z przeznaczeniem 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ind w:left="400" w:right="0" w:hanging="360"/>
        <w:jc w:val="both"/>
        <w:rPr/>
      </w:pPr>
      <w:r>
        <w:rPr/>
        <w:t>wypłatę dodatków w wysokości 250 zł miesięcznie na pracownika socjalnego zatrudnionego              w pełnym wymiarze czasu pracy, realizującego pracę socjalną w środowisku w roku 2008 – 6.6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ind w:left="400" w:right="0" w:hanging="360"/>
        <w:jc w:val="both"/>
        <w:rPr/>
      </w:pPr>
      <w:r>
        <w:rPr/>
        <w:t>dofinansowanie zakupu podręczników dla dzieci rozpoczynających roczne przygotowanie przedszkolne lub naukę w klasach I – III szkoły podstawowej – zgodnie z uchwałą Rady Ministrów Nr 152/2008 z dnia 5 sierpnia 2008r. w sprawie Rządowego programu pomocy uczniom w 2008r. - 20.500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2. Szczegółowe kwoty dochodów w dostosowaniu do klasyfikacji budżetowej określa załącznik </w:t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    </w:t>
      </w:r>
      <w:r>
        <w:rPr/>
        <w:t xml:space="preserve">Nr 1 do niniejszego zarządzenia. </w:t>
      </w:r>
    </w:p>
    <w:p>
      <w:pPr>
        <w:pStyle w:val="Normal"/>
        <w:bidi w:val="0"/>
        <w:ind w:left="360" w:right="0" w:hanging="36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3. Zwiększa się wydatki budżetu gminy o kwotę </w:t>
      </w:r>
      <w:r>
        <w:rPr>
          <w:b/>
          <w:bCs/>
        </w:rPr>
        <w:t>27.100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bidi w:val="0"/>
        <w:jc w:val="both"/>
        <w:rPr/>
      </w:pPr>
      <w:r>
        <w:rPr/>
        <w:t xml:space="preserve">    </w:t>
      </w:r>
    </w:p>
    <w:p>
      <w:pPr>
        <w:pStyle w:val="Normal"/>
        <w:bidi w:val="0"/>
        <w:jc w:val="both"/>
        <w:rPr/>
      </w:pPr>
      <w:r>
        <w:rPr/>
        <w:t xml:space="preserve">1) Pomoc społeczną </w:t>
        <w:tab/>
        <w:tab/>
        <w:t xml:space="preserve">                               6.600 zł  </w:t>
      </w:r>
    </w:p>
    <w:p>
      <w:pPr>
        <w:pStyle w:val="Normal"/>
        <w:bidi w:val="0"/>
        <w:jc w:val="both"/>
        <w:rPr/>
      </w:pPr>
      <w:r>
        <w:rPr/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        </w:t>
      </w:r>
      <w:r>
        <w:rPr/>
        <w:t xml:space="preserve">wydatki bieżące </w:t>
        <w:tab/>
        <w:tab/>
        <w:tab/>
        <w:tab/>
        <w:t xml:space="preserve">       6.600 zł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  </w:t>
      </w:r>
      <w:r>
        <w:rPr/>
        <w:t xml:space="preserve">3) Edukacyjną opiekę wychowawczą </w:t>
        <w:tab/>
        <w:t xml:space="preserve">    20.500 zł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z tego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wydatki bieżące</w:t>
        <w:tab/>
        <w:tab/>
        <w:tab/>
        <w:t xml:space="preserve">    20.500 zł </w:t>
      </w:r>
    </w:p>
    <w:p>
      <w:pPr>
        <w:pStyle w:val="Normal"/>
        <w:tabs>
          <w:tab w:val="clear" w:pos="709"/>
          <w:tab w:val="left" w:pos="947" w:leader="none"/>
        </w:tabs>
        <w:bidi w:val="0"/>
        <w:ind w:left="587" w:right="0" w:hanging="0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both"/>
        <w:rPr/>
      </w:pPr>
      <w:r>
        <w:rPr/>
        <w:t xml:space="preserve">4. Szczegółowe kwoty wydatków w dostosowaniu do klasyfikacji budżetowej określa załącznik          Nr 2 do niniejszego zarządzenia. </w:t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47" w:leader="none"/>
        </w:tabs>
        <w:bidi w:val="0"/>
        <w:jc w:val="center"/>
        <w:rPr/>
      </w:pPr>
      <w:r>
        <w:rPr/>
        <w:t xml:space="preserve"> </w:t>
      </w:r>
      <w:r>
        <w:rPr>
          <w:b/>
        </w:rPr>
        <w:t>§ 2</w:t>
      </w:r>
    </w:p>
    <w:p>
      <w:pPr>
        <w:pStyle w:val="Normal"/>
        <w:tabs>
          <w:tab w:val="clear" w:pos="709"/>
          <w:tab w:val="left" w:pos="947" w:leader="none"/>
        </w:tabs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87" w:leader="none"/>
        </w:tabs>
        <w:bidi w:val="0"/>
        <w:ind w:left="240" w:right="0" w:hanging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Dokonuję przeniesień wydatków między rozdziałami i paragrafami na kwotę </w:t>
      </w:r>
      <w:r>
        <w:rPr>
          <w:b/>
          <w:bCs/>
        </w:rPr>
        <w:t xml:space="preserve">19.900zł,                       </w:t>
      </w:r>
      <w:r>
        <w:rPr>
          <w:b w:val="false"/>
          <w:bCs w:val="fals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47" w:leader="none"/>
        </w:tabs>
        <w:bidi w:val="0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600 „Transport i łączność” na kwotę               500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47" w:leader="none"/>
        </w:tabs>
        <w:bidi w:val="0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700 „Gospodarka mieszkaniowa” na kwotę 4.500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47" w:leader="none"/>
        </w:tabs>
        <w:bidi w:val="0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801 „Oświata i wychowanie”  na kwotę    13.100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47" w:leader="none"/>
        </w:tabs>
        <w:bidi w:val="0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852 „Pomoc społeczna” na kwotę               1.800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67" w:leader="none"/>
        </w:tabs>
        <w:bidi w:val="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947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3 do niniejszego zarządzania.</w:t>
      </w:r>
    </w:p>
    <w:p>
      <w:pPr>
        <w:pStyle w:val="Normal"/>
        <w:tabs>
          <w:tab w:val="clear" w:pos="709"/>
          <w:tab w:val="left" w:pos="947" w:leader="none"/>
        </w:tabs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center"/>
        <w:rPr/>
      </w:pPr>
      <w:r>
        <w:rPr/>
        <w:t xml:space="preserve"> </w:t>
      </w:r>
      <w:r>
        <w:rPr>
          <w:b/>
        </w:rPr>
        <w:t>§ 3</w:t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>Zarządzenie wchodzi w życie z dniem podjęc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</w:rPr>
        <w:t>Wójt Gminy</w:t>
      </w:r>
    </w:p>
    <w:p>
      <w:pPr>
        <w:pStyle w:val="Normal"/>
        <w:bidi w:val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bidi w:val="0"/>
        <w:ind w:left="4332" w:right="0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Załącznik Nr 1 do Zarządzenia Nr 50/2008</w:t>
      </w:r>
    </w:p>
    <w:p>
      <w:pPr>
        <w:pStyle w:val="Normal"/>
        <w:bidi w:val="0"/>
        <w:ind w:left="504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bidi w:val="0"/>
        <w:ind w:left="504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z dnia 30 września 2008r.</w:t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36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2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030</w:t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środki pomocy społeczne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Edukacyjna opieka wychowawcza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omoc materialna dla ucznió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6.6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6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600,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20.5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500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0,-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Załącznik Nr 2 do Zarządzenia Nr 50/2008</w:t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z dnia 30 września 2008r.</w:t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495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495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4956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852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01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0</w:t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środki pomocy społeczne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ne formy pomocy dla uczni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600,-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6.600,-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</w:t>
            </w:r>
            <w:r>
              <w:rPr/>
              <w:t xml:space="preserve">6.600,-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.500,-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.500,-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20.500,- 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27.100,-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Załącznik Nr 3 do Zarządzenia Nr 50/2008</w:t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bidi w:val="0"/>
        <w:ind w:left="566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z dnia 30 września 2008r.</w:t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0"/>
        <w:gridCol w:w="4849"/>
        <w:gridCol w:w="1650"/>
        <w:gridCol w:w="160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28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09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7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7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ozostała działalność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ynagrodzenia osobowe pracownikó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materiałów i wyposażen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gruntami i nieruchomościa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zkoły podstawowe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Wynagrodzenia bezosobowe 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 tym: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Berdechowie – 6.000,-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Broniszowie – 5.000,-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pomocy naukowych, dydaktycznych                i książek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 tym: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Berdechowie – 6.600,-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Broniszowie – 5.000,-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akcesoriów komputerowych, w tym programów i licencji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– 1.000,-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Pomoc społecz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Świadczenia rodzinne, zaliczka alimentacyjna oraz składki na ubezpieczenia emerytalne                 i rentowe z ubezpieczenia społeczne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akcesoriów komputerowych, w tym programów i licencj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środki pomocy społeczne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Zakup materiałów i wyposażenia                                    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z środków budżetu gmi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 ty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z środków budżetu gminy – 200,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z dotacji celowej na dofinans. zadań wł. – 100,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 ty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z środków budżetu gminy – 100,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z dotacji celowej na dofinans. zadań wł. -100,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Usługi opiekuńcze i specjalistyczne usługi opiekuńcz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zdrowotn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13.1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2.6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bidi w:val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1.0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6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13.1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2.6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1.6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</w:tc>
      </w:tr>
      <w:tr>
        <w:trPr>
          <w:trHeight w:val="2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900,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900,-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6</Pages>
  <Words>819</Words>
  <CharactersWithSpaces>5933</CharactersWithSpaces>
  <Paragraphs>2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48:19Z</dcterms:created>
  <dc:creator/>
  <dc:description/>
  <dc:language>pl-PL</dc:language>
  <cp:lastModifiedBy/>
  <cp:lastPrinted>2008-10-07T12:38:59Z</cp:lastPrinted>
  <dcterms:modified xsi:type="dcterms:W3CDTF">2009-03-19T08:57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