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arządzenie Nr 48/2009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ójta Gminy Wielopole Skrzyńskie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28 sierpni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y Zarządzenia Nr 31/2009 Wójta Gminy Wielopole Skrzyńskie z dnia 30 czerwca 2009 r. w sprawie wprowadzenia zmian budżetu gminy n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i ust. 2 pkt 1 ustawy z dnia 30 czerwca 2005r. o finansach publicznych (Dz. U. Nr  249, poz. 2104 z późn. zm.) oraz § 8 pkt 2 Uchwały nr XXV/150/09 Rady Gminy w Wielopolu Skrzyńskim z dnia 17 marca 2009r. w sprawie budżetu Gminy Wielopole Skrzyńskie na 2009 rok, </w:t>
      </w:r>
    </w:p>
    <w:p>
      <w:pPr>
        <w:pStyle w:val="Normal"/>
        <w:ind w:left="0" w:right="0" w:hanging="0"/>
        <w:jc w:val="both"/>
        <w:rPr/>
      </w:pPr>
      <w:r>
        <w:rPr/>
        <w:t>w związku z informacją Podkarpackiego Urzędu Wojewódzkiego w Rzeszowie (pismo z dnia 21.08.2009 r. znak F.VI - 3011-1/62/09)</w:t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/>
        <w:t>I. Z</w:t>
      </w:r>
      <w:r>
        <w:rPr>
          <w:b w:val="false"/>
          <w:bCs w:val="false"/>
        </w:rPr>
        <w:t xml:space="preserve">mienia się treść § 1 Zarządzenia nr 31/2009  Wójta Gminy Wielopole Skrzyńskie z dnia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0 czerwca 2009 r., który otrzymuje brzmienie:</w:t>
      </w:r>
    </w:p>
    <w:p>
      <w:pPr>
        <w:pStyle w:val="Normal"/>
        <w:jc w:val="both"/>
        <w:rPr/>
      </w:pPr>
      <w:r>
        <w:rPr/>
        <w:t>„</w:t>
      </w: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 xml:space="preserve">317.840 zł </w:t>
      </w:r>
      <w:r>
        <w:rPr/>
        <w:t>z tytuł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) dotacji celowej budżetu państwa na sfinansowanie zadań bieżących zleconych gminie,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z przeznaczeniem na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- finansowanie specjalistycznych usług opiekuńczych realizowanych u osób z zaburzeniami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psychicznymi – 1.596 zł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- wypłatę zasiłków celowych dla 67 rodzin i osób poszkodowanych w wyniku powodzi,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ulewnych deszczów, silnych i gwałtownych burz oraz trąby powietrznej, które wystąpiły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w miesiącu czerwcu i lipcu 2009 r. -  282.000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dotacji celowej z budżetu państwa na dofinansowanie własnych zadań bieżących gminy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z  przeznaczeniem na dofinansowanie zakupu podręczników dla uczniów, zgodnie z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uchwałą Rady Ministrów Nr 57/2009 z dnia 27 kwietnia 2009r. w sprawie Rządowego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programu pomocy uczniom w 2009r.– „Wyprawka szkolna”– 34.244 zł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2. Szczegółowe kwoty dochodów w dostosowaniu do klasyfikacji budżetowej określa załącznik 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Nr 1 do niniejszego zarządzenia. </w:t>
      </w:r>
    </w:p>
    <w:p>
      <w:pPr>
        <w:pStyle w:val="Normal"/>
        <w:ind w:left="360" w:right="0" w:hanging="360"/>
        <w:jc w:val="both"/>
        <w:rPr/>
      </w:pPr>
      <w:r>
        <w:rPr/>
        <w:t xml:space="preserve">3. Zwiększa się wydatki budżetu gminy o kwotę </w:t>
      </w:r>
      <w:r>
        <w:rPr>
          <w:b/>
          <w:bCs/>
        </w:rPr>
        <w:t>317.840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Pomoc społeczną                                                  283.596</w:t>
      </w:r>
      <w:r>
        <w:rPr>
          <w:b w:val="false"/>
          <w:bCs w:val="false"/>
        </w:rPr>
        <w:t>,-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                                                  </w:t>
      </w:r>
      <w:r>
        <w:rPr>
          <w:b w:val="false"/>
          <w:bCs w:val="false"/>
        </w:rPr>
        <w:t xml:space="preserve"> 283.596,-    </w:t>
      </w:r>
      <w:r>
        <w:rPr/>
        <w:t xml:space="preserve">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Edukacyjną opiekę wychowawczą</w:t>
        <w:tab/>
        <w:tab/>
        <w:t xml:space="preserve">    </w:t>
      </w:r>
      <w:r>
        <w:rPr>
          <w:b w:val="false"/>
          <w:bCs w:val="false"/>
        </w:rPr>
        <w:t xml:space="preserve"> 34.244,-   </w:t>
      </w: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                                                     </w:t>
      </w:r>
      <w:r>
        <w:rPr>
          <w:b w:val="false"/>
          <w:bCs w:val="false"/>
        </w:rPr>
        <w:t xml:space="preserve">34.244,- 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</w:t>
        <w:tab/>
        <w:tab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4. Szczegółowe kwoty wydatków w dostosowaniu do klasyfikacji budżetowej określa załącznik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Nr 2 do niniejszego zarządzenia.”</w:t>
      </w:r>
    </w:p>
    <w:p>
      <w:pPr>
        <w:pStyle w:val="Normal"/>
        <w:ind w:left="227" w:right="0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I. Pozostałe postanowienia Zarządzenia Nr 31/2009 Wójta Gminy Wielopole Skrzyńskie z dnia </w:t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30 czerwca 2009 r. nie ulegają zmianie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II. Zarządzenie wchodzi w życie z dniem podjęci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48/2009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 dnia 28 sierpnia 2009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 Paragraf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126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zadań bieżących z zakresu administracji rządowej oraz innych zadań zleconych gminie </w:t>
            </w:r>
          </w:p>
          <w:p>
            <w:pPr>
              <w:pStyle w:val="Normal"/>
              <w:rPr/>
            </w:pPr>
            <w:r>
              <w:rPr/>
              <w:t>(związkom gmin) ustawami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zadań bieżących z zakresu administracji rządowej oraz innych zadań zleconych gminie </w:t>
            </w:r>
          </w:p>
          <w:p>
            <w:pPr>
              <w:pStyle w:val="Normal"/>
              <w:rPr/>
            </w:pPr>
            <w:r>
              <w:rPr/>
              <w:t>(związkom gmin) ustawam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związków gmin)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2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2.000,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244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244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244,-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.84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18"/>
          <w:szCs w:val="18"/>
        </w:rPr>
        <w:t>Załącznik Nr 2 do Zarządzenia Nr 48/2009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z dnia 28 sierpnia  2009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20"/>
        <w:gridCol w:w="5739"/>
        <w:gridCol w:w="1646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586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7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ługi opiekuńcze i specjalistyczne usługi opiekuńcz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ne formy pomocy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Wielopolu Skrz. - 4.42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-  Szkoła Podstawowa w Brzezinach – 4.340 zł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Berdechowie – 2.67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Broniszowie – 1.71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Nawsiu – 2.18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Gliniku – 4.36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Publiczne Gimnazjum w Wielopolu Skrz. - 14.564 zł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2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2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244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244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244,-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.840,-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48:19Z</dcterms:created>
  <dc:creator/>
  <dc:description/>
  <dc:language>en-US</dc:language>
  <cp:lastModifiedBy/>
  <cp:lastPrinted>2009-09-03T08:37:00Z</cp:lastPrinted>
  <dcterms:modified xsi:type="dcterms:W3CDTF">2009-09-03T09:44:20Z</dcterms:modified>
  <cp:revision>37</cp:revision>
  <dc:subject/>
  <dc:title/>
</cp:coreProperties>
</file>