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8/200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4 września 2008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w sprawie wprowadzenia zmian w budżecie gminy na 2008 rok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88 ust. 2 pkt 1 ustawy z dnia 30 czerwca 2005r. o finansach publicznych (Dz. U. Nr 249, poz. 2104 z późn. zm.) oraz § 9 pkt 2 Uchwały nr XVII/92/08 Rady Gminy                   w Wielopolu Skrzyńskim z dnia 11 marca 2008r. w sprawie budżetu Gminy Wielopole Skrzyńskie na 2008 ro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pacing w:val="80"/>
        </w:rPr>
      </w:pPr>
      <w:r>
        <w:rPr>
          <w:spacing w:val="80"/>
        </w:rPr>
        <w:t>zarządzam, co następuje:</w:t>
      </w:r>
    </w:p>
    <w:p>
      <w:pPr>
        <w:pStyle w:val="Normal"/>
        <w:spacing w:lineRule="auto" w:line="360"/>
        <w:rPr>
          <w:spacing w:val="80"/>
        </w:rPr>
      </w:pPr>
      <w:r>
        <w:rPr>
          <w:spacing w:val="80"/>
        </w:rPr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Dokonuję przeniesień wydatków między rozdziałami i paragrafami na kwotę  </w:t>
      </w:r>
      <w:r>
        <w:rPr>
          <w:b/>
          <w:bCs/>
        </w:rPr>
        <w:t>53.640</w:t>
      </w:r>
      <w:r>
        <w:rPr>
          <w:b/>
        </w:rPr>
        <w:t xml:space="preserve"> zł,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/>
        <w:t xml:space="preserve">w tym: </w:t>
        <w:br/>
        <w:t>1) w dziale 700 „Gospodarka mieszkaniowa” na kwotę 240 zł,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/>
        <w:t>2) w dziale 801 „Oświata i wychowanie” na kwotę 44.500 zł,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/>
        <w:t>3) w dziale 852 „Pomoc społeczna” na kwotę 7.400 zł,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/>
        <w:t>4) w dziale 900 „Gospodarka komunalna i ochrona środowiska” na kwotę 1.500 zł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Szczegółowe kwoty przeniesień wydatków określa załącznik do niniejszego zarządzeni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rządzenie wchodzi w życie z dniem podjęc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48/200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4 września 2008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136"/>
        <w:gridCol w:w="4944"/>
        <w:gridCol w:w="1650"/>
        <w:gridCol w:w="161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10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70005</w:t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13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1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2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4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5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9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00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00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  <w:p>
            <w:pPr>
              <w:pStyle w:val="Normal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Wynagrodzenia osobowe pracowników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erdechowi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Składki na ubezpieczenia społeczne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erdechowie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Wielopolu Skrz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usług remontowych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Wielopolu Skrz. - 12.000,-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Gliniku - 2.500,-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usług pozostałych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Brzezinach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Różne opłaty i składki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Gliniku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Dowożenie uczniów do szkół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Wynagrodzenia bezosobowe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Gliniku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usług remontowych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ubliczne Gimnazjum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Zakup usług pozostałych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koła Podstawowa w Gliniku</w:t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Pomoc społeczn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Świadczenia rodzinne, zaliczka alimentacyjna oraz składki na ubezpieczenia emerytalne                 i rentowe z ubezpieczenia społecznego Wynagrodzenia osobowe pracowników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kładki na Fundusz Pracy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Wynagrodzenia bezosobow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usług pozostał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Podróże służbowe krajowe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akcesoriów komputerowych, w tym programów i licencji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Pozostała działalność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usług pozostał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 tego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Urząd Gminy (-) 3.5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Publiczne Gimnazjum (+) 3.500,-</w:t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Gospodarka komunalna i ochrona środowisk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Oczyszczanie miast i wsi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usług pozostały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Utrzymanie zieleni w miastach i gminach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Zakup usług pozostałyc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0,-</w:t>
            </w:r>
          </w:p>
          <w:p>
            <w:pPr>
              <w:pStyle w:val="Normal"/>
              <w:jc w:val="right"/>
              <w:rPr/>
            </w:pPr>
            <w:r>
              <w:rPr/>
              <w:t>240,-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40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.500,-</w:t>
            </w:r>
          </w:p>
          <w:p>
            <w:pPr>
              <w:pStyle w:val="Normal"/>
              <w:jc w:val="right"/>
              <w:rPr/>
            </w:pPr>
            <w:r>
              <w:rPr/>
              <w:t>42.500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4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9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0,-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0,-</w:t>
            </w:r>
          </w:p>
          <w:p>
            <w:pPr>
              <w:pStyle w:val="Normal"/>
              <w:jc w:val="right"/>
              <w:rPr/>
            </w:pPr>
            <w:r>
              <w:rPr/>
              <w:t>240,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24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.500,-</w:t>
            </w:r>
          </w:p>
          <w:p>
            <w:pPr>
              <w:pStyle w:val="Normal"/>
              <w:jc w:val="right"/>
              <w:rPr/>
            </w:pPr>
            <w:r>
              <w:rPr/>
              <w:t>42.500,-</w:t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000,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4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9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8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,-</w:t>
            </w:r>
          </w:p>
        </w:tc>
      </w:tr>
      <w:tr>
        <w:trPr>
          <w:trHeight w:val="28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.640,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.64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18:19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