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47/200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ójta Gminy Wielopole Skrzyńsk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9 września 2008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w sprawie powołania Komisji Przetargowej dla przeprowadzenia postępowania w sprawie udzielenia zamówienia publicznego na zakup nowego autobusu przystosowanego do przewozu osób niepełnospraw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ab/>
        <w:t>Na podstawie art. 30 ust. 1 ustawy z dnia 8 marca 1990 r. o samorządzie gminnym (t. j. Dz. U. z 2001 r. Nr 142, poz. 1591 z późn. zm.) oraz art. 19 ust. 2 ustawy z dnia 29 stycznia 2004 r. Prawo zamówień publicznych (t. j. Dz. U. z 2007 r. Nr 223, poz. 1655 z późn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a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wołać Komisje Przetargowa dla przeprowadzenia postępowania w sprawie udzielenia zamówienia publicznego na zakup nowego autobusu przystosowanego do przewozu osób niepełnosprawnych, w następującym składzi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Wośko Dariusz – Przewodniczący Komisj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Cebula Dariusz – Członek Komisj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Grabski Maciej – Członek Komisj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Pająk Grzegorz – Członek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Postępowanie należy przeprowadzić zgodnie z wymogami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Tryb pracy oraz zakres obowiązków członków komisji określa Regulamin Pracy Komisji Przetargowej stanowiący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Zarządzenie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Tekstpodstawowy2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31:29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