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arządzenie Nr 46/2008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Wójta Gminy Wielopole Skrzyński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15 września 2008r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 sprawie wprowadzenia zmian w budżecie gminy na 2008 rok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a podstawie art. 188 ust. 2 pkt 1 ustawy z dnia 30 czerwca 2005r. o finansach publicznych (Dz. U. Nr 249, poz. 2104 z późn. zm.) oraz § 9 pkt 2 Uchwały nr XVII/92/08 Rady Gminy w Wielopolu Skrzyńskim z dnia 11 marca 2008r. w sprawie budżetu Gminy Wielopole Skrzyńskie na 2008 rok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pacing w:val="8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pacing w:val="80"/>
          <w:sz w:val="24"/>
          <w:szCs w:val="24"/>
          <w:lang w:val="pl-PL" w:eastAsia="zxx" w:bidi="ar-SA"/>
        </w:rPr>
        <w:t>zarządzam, co następuje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pacing w:val="8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pacing w:val="80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konuję przeniesień wydatków między rozdziałami i paragrafami na kwotę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33.350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zł,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tym: </w:t>
        <w:br/>
        <w:t>1) w dziale 700 „Gospodarka mieszkaniowa” na kwotę 7.000 zł,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w dziale 801 „Oświata i wychowanie” na kwotę 20.000 zł,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w dziale 851 „Ochrona zdrowia” na kwotę 1.750 zł,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) w dziale 852 „Pomoc społeczna” na kwotę 4.600 zł.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rządzenie wchodzi w życie z dniem podjęcia. 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</w:r>
      <w:r>
        <w:br w:type="page"/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ałącznik do zarządzenia Nr 46/2008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Wójta Gminy Wielopole Skrzyńskie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 dnia 15 września 2008r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SZCZEGÓŁOWE KWOTY PRZENIESIEŃ WYDATKÓW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tbl>
      <w:tblPr>
        <w:tblW w:w="94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3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Dział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Rozdział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Paragraf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Zwiększe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Zmniejszenia</w:t>
            </w:r>
          </w:p>
        </w:tc>
      </w:tr>
      <w:tr>
        <w:trPr>
          <w:trHeight w:val="295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7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000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2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27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4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80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010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1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27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4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01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0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851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85153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2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85154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17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2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852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85212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1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12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17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2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4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7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74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750</w:t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Składki na ubezpieczenia społeczn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Szkoła Podstawowa w Nawsiu - 6.000,-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Szkoła Podstawowa w Brzezinach  - 4.000,-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usług remontowych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Szkoła Podstawowa w Broniszowie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Szkoła Podstawowa w Broniszowie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Różne opłaty i składki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w tym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Szkoła Podstawowa w Nawsiu - 6.000,-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Szkoła Podstawowa w Brzezinach  - 4.000,-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Gimnazja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Wynagrodzenia osobowe pracowników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Ochrona zdrowi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walczanie narkomanii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materiałów i wyposażeni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Przeciwdziałanie alkoholizmowi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Wynagrodzenia bezosobowe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materiałów i wyposażeni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Pomoc społeczn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 xml:space="preserve">Świadczenia rodzinne, zaliczka alimentacyjna oraz składki na ubezpieczenia emerytalne i rentowe z ubezpieczenia społecznego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Składki na ubezpieczenia społeczne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Składki na Fundusz Pracy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Wynagrodzenia bezosobowe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materiałów i wyposażeni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Podróże służbowe krajowe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Zakup akcesoriów komputerowych, w tym programów i licencj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7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5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5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20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.75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5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5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.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.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4.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.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6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25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550,-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7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20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.0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.75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3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3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.45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1.24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21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4.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.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4.600,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33.350,-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33.3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5:12:00Z</dcterms:created>
  <dc:creator>CebulaD</dc:creator>
  <dc:description/>
  <dc:language>en-US</dc:language>
  <cp:lastModifiedBy>CebulaD</cp:lastModifiedBy>
  <cp:lastPrinted>2008-09-19T12:36:00Z</cp:lastPrinted>
  <dcterms:modified xsi:type="dcterms:W3CDTF">2006-12-29T08:52:00Z</dcterms:modified>
  <cp:revision>9</cp:revision>
  <dc:subject/>
  <dc:title>Zarządzenie Nr 78/2006</dc:title>
</cp:coreProperties>
</file>