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5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9 sierpnia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stalenia udziału środków własnych na dofinansowanie remontu dróg gminnych zniszczonych wskutek powodz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Na podstawie art. 30 ust. 2 pkt 4 ustawy z dnia 8 marca 1990 roku o samorządzie gminnym (dz. U. z 2001 roku Nr 142 poz. 1591 z późn. zm.) oraz Uchwały Nr XX/116/08 Rady Gminy Wielopole Skrzyńskie z dnia 26 sierpnia 2008 roku w sprawie wprowadzenia zmian budżetu gminy na 2008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 się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Ustala się udział własny środków budżetowych w budżecie gminy Wielopole Skrzyńskie na 2008 rok na dofinansowanie remontu dróg gminnych wysokości </w:t>
      </w:r>
      <w:r>
        <w:rPr>
          <w:b/>
        </w:rPr>
        <w:t>65 718,05</w:t>
      </w:r>
      <w:r>
        <w:rPr/>
        <w:t xml:space="preserve"> zł dla zadania pod nazwą: „Remont dróg: Broniszów Zalesie na odcinku 280 mb, Brzeziny Berdechów Szkoła na odcinku 280 mb, Nawsie Kamieniec na odcinku 300 mb, Wielopole Granice na odcinku 300 mb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4:5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