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44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ójta Gminy Wielopole Skrzyńsk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27 sierpnia 2009 r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ab/>
        <w:tab/>
        <w:t xml:space="preserve">         </w:t>
      </w:r>
      <w:r>
        <w:rPr>
          <w:b/>
          <w:bCs/>
          <w:sz w:val="24"/>
          <w:szCs w:val="24"/>
        </w:rPr>
        <w:t xml:space="preserve"> w sprawie wprowadzenia zmian budżetu gminy na 2009 rok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Na podstawie art. 188 ust. 1 pkt 1 i ust. 2 pkt 1 ustawy z dnia 30 czerwca 2005 r. o finansach publicznych (Dz. U. Nr 249, poz. 2104 z późn. zm.)  oraz § 8 pkt 2 Uchwały nr XXV/150/09 Rady Gminy w Wielopolu Skrzyńskim z dnia 17 marca 2009 r. w sprawie budżetu Gminy Wielopole Skrzyńskie na 2009 rok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am, co następuje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budżecie gminy na 2009 rok wprowadza się następujące zmiany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 xml:space="preserve">Zmniejsza się dochody budżetu gminy o kwotę </w:t>
      </w:r>
      <w:r>
        <w:rPr>
          <w:b/>
          <w:bCs/>
          <w:sz w:val="24"/>
          <w:szCs w:val="24"/>
        </w:rPr>
        <w:t>129.700 zł</w:t>
      </w:r>
      <w:r>
        <w:rPr>
          <w:b w:val="false"/>
          <w:bCs w:val="false"/>
          <w:sz w:val="24"/>
          <w:szCs w:val="24"/>
        </w:rPr>
        <w:t>, z tytułu zmniejszenia dotacji celowej z budżetu państwa przeznaczonej na: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finansowanie zadań bieżących zleconych gminie o kwotę 118.0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dofinansowania własnych zadań bieżących gminy o kwotę 11.7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 xml:space="preserve">Zmniejsza się wydatki budżetu gminy o kwotę </w:t>
      </w:r>
      <w:r>
        <w:rPr>
          <w:b/>
          <w:bCs/>
          <w:sz w:val="24"/>
          <w:szCs w:val="24"/>
        </w:rPr>
        <w:t>129.700 zł</w:t>
      </w:r>
      <w:r>
        <w:rPr>
          <w:b w:val="false"/>
          <w:bCs w:val="false"/>
          <w:sz w:val="24"/>
          <w:szCs w:val="24"/>
        </w:rPr>
        <w:t>, przeznaczone na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     1) Pomoc społeczną </w:t>
        <w:tab/>
        <w:tab/>
        <w:tab/>
        <w:tab/>
        <w:tab/>
        <w:t>129.700 zł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 tego: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datki bieżące</w:t>
        <w:tab/>
        <w:tab/>
        <w:tab/>
        <w:tab/>
        <w:tab/>
        <w:t>129.700 zł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tym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wynagrodzenia                                                             11.700 zł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3. Szczegółowe kwoty zmniejszenia dochodów i wydatków w dostosowaniu do klasyfikacji    </w:t>
        <w:tab/>
        <w:t xml:space="preserve">budżetowej określa załącznik Nr 1 do niniejszego zarządzenia.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b w:val="false"/>
          <w:bCs w:val="false"/>
          <w:sz w:val="24"/>
          <w:szCs w:val="24"/>
        </w:rPr>
        <w:t>Dokonuję przeniesień wydatków między rozdziałami i paragrafami na kwotę</w:t>
      </w:r>
      <w:r>
        <w:rPr>
          <w:b/>
          <w:bCs/>
          <w:sz w:val="24"/>
          <w:szCs w:val="24"/>
        </w:rPr>
        <w:t xml:space="preserve"> 45.600 zł,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 tym: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w dziale 750 ,,Administracja publiczna”na kwotę 2.5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w dziale 757 ,,Obsługa długu publicznego” na kwotę 4.500 zł,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) w dziale 801 ,,Oświata i wychowanie” na kwotę 36.800 zł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4) w dziale 900 „Gospodarka komunalna i ochrona środowiska” na kwotę 1.800 zł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zczegółowe kwoty przeniesień wydatków określa załącznik Nr 2 do niniejszego zarządzenia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rządzenie wchodzi w życie z dniem podjęcia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1 Zarządzenia Nr 44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27 sierpnia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CHODY BUDŻETU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471"/>
        <w:gridCol w:w="5158"/>
        <w:gridCol w:w="2168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rodzinne, świadczenie z funduszu alimentacyjnego oraz składki na ubezpieczenia emerytalne i rentowe z ubezpieczenia społecz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tacje celowe otrzymane z budżetu państwa na realizacje zadań bieżących z zakresu administracji rządowej oraz innych zadań zleconych gminie (związkom gmin) ustawami                                               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środki pomocy społecznej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acje celowe otrzymane z budżetu państwa na realizację własnych zadań bieżących gmin (związków gmin)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.700,-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18.000,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18.000,-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1.700,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1.700,-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29.700,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DATKI BUDŻETOWE W DOSTOSOWANI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KLASYFIKACJI BUDŻETOW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366"/>
        <w:gridCol w:w="5233"/>
        <w:gridCol w:w="2198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wota zł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9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rodzinne, świadczenie z funduszu alimentacyjnego oraz składki na ubezpieczenia emerytalne i rentowe z ubezpieczenia społecz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Świadczenia społeczn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środki pomocy społecznej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osobowe pracowników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.700,-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18.000,-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18.000,-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1.700,-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11.700,-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29.700,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2 Zarządzenia Nr 44/2009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Wójta Gminy Wielopole Skrzyńskie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dnia 27 sierpnia 2009 r. 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>SZCZEGÓŁOWE KWOTY PRZENIESIEŃ WYDATKÓW</w:t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1320"/>
        <w:gridCol w:w="4695"/>
        <w:gridCol w:w="1530"/>
        <w:gridCol w:w="1530"/>
      </w:tblGrid>
      <w:tr>
        <w:trPr>
          <w:tblHeader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ozdział, 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aragraf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zwa działu, rozdziału, paragrafu</w:t>
            </w:r>
          </w:p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Zwiększenia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Zmniejszenia</w:t>
            </w:r>
          </w:p>
        </w:tc>
      </w:tr>
      <w:tr>
        <w:trPr>
          <w:trHeight w:val="1971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7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702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1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4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6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0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210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04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95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ministracja publiczn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mocja jednostek samorządu terytorial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długu publicz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sługa papierów wartościowych, kredytów</w:t>
              <w:br/>
              <w:t xml:space="preserve"> i pożyczek jednostek samorządu terytorialnego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akup usług pozostałych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setki i dyskonto od krajowych skarbowych papierów wartościowych oraz od krajowych pożyczek i kredyt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świata i wychowani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zkoły podstawowe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datkowe wynagrodzenie roczn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ego: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3.000,-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1.000,-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materiałów i wyposażeni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energii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tego: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2.800,-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 5.000,-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usług remontowy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 tego: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Nawsiu 4.000,-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zezinach 5.000,-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5.000,-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1.000,-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usług pozostałych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Przedszkol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materiałów i wyposażeni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usług remontowych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Zakup usług pozostałych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Gimnazj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osobowe pracowników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Wynagrodzenia bezosobow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Gospodarka komunalna i ochrona środowisk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Utrzymanie zieleni w miastach i gminach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ozostała działalność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Zakup materiałów i wyposażeni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000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5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000,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0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00,-</w:t>
            </w:r>
          </w:p>
          <w:p>
            <w:pPr>
              <w:pStyle w:val="Zawartotabeli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00,-</w:t>
            </w:r>
          </w:p>
        </w:tc>
      </w:tr>
      <w:tr>
        <w:trPr/>
        <w:tc>
          <w:tcPr>
            <w:tcW w:w="96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</w:t>
            </w:r>
            <w:r>
              <w:rPr>
                <w:b/>
                <w:bCs/>
              </w:rPr>
              <w:t>RAZEM                                               45.600,-            45.600,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6:44Z</dcterms:created>
  <dc:creator/>
  <dc:description/>
  <dc:language>en-US</dc:language>
  <cp:lastModifiedBy/>
  <cp:lastPrinted>2009-09-03T10:11:00Z</cp:lastPrinted>
  <dcterms:modified xsi:type="dcterms:W3CDTF">2009-09-03T09:43:40Z</dcterms:modified>
  <cp:revision>28</cp:revision>
  <dc:subject/>
  <dc:title/>
</cp:coreProperties>
</file>