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44/200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sierpnia 2008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w sprawie wprowadzenia zmian w budżecie gminy na 2008 rok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188 ust. 2 pkt 1 ustawy z dnia 30 czerwca 2005r. o finansach publicznych (Dz. U. Nr 249, poz. 2104 z późn. zm.) oraz § 9 pkt 2 Uchwały nr XVII/92/08 Rady Gminy                  w Wielopolu Skrzyńskim z dnia 11 marca 2008r. w sprawie budżetu Gminy Wielopole Skrzyńskie na 2008 ro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pacing w:val="80"/>
        </w:rPr>
      </w:pPr>
      <w:r>
        <w:rPr>
          <w:spacing w:val="80"/>
        </w:rPr>
        <w:t>zarządzam, co następuje:</w:t>
      </w:r>
    </w:p>
    <w:p>
      <w:pPr>
        <w:pStyle w:val="Normal"/>
        <w:spacing w:lineRule="auto" w:line="360"/>
        <w:rPr>
          <w:spacing w:val="80"/>
        </w:rPr>
      </w:pPr>
      <w:r>
        <w:rPr>
          <w:spacing w:val="80"/>
        </w:rPr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Dokonuję przeniesień wydatków między paragrafami na kwotę </w:t>
      </w:r>
      <w:r>
        <w:rPr>
          <w:b/>
          <w:bCs/>
        </w:rPr>
        <w:t>20.299,52</w:t>
      </w:r>
      <w:r>
        <w:rPr>
          <w:b/>
        </w:rPr>
        <w:t xml:space="preserve"> zł,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left"/>
        <w:rPr/>
      </w:pPr>
      <w:r>
        <w:rPr/>
        <w:t xml:space="preserve">w tym: 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left"/>
        <w:rPr/>
      </w:pPr>
      <w:r>
        <w:rPr/>
        <w:t>1) w dziale 801 „Oświata i wychowanie” na kwotę 16.900,00 zł,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left"/>
        <w:rPr/>
      </w:pPr>
      <w:r>
        <w:rPr/>
        <w:t>2) w dziale 851 „Ochrona zdrowia” na kwotę 100,00 zł,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left"/>
        <w:rPr/>
      </w:pPr>
      <w:r>
        <w:rPr/>
        <w:t>3) w dziale 852 „Pomoc społeczna” na kwotę 3.299,52 zł.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Szczegółowe kwoty przeniesień wydatków określa załącznik do niniejszego zarządzeni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rządzenie wchodzi w życie z dniem podjęc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Czesław Leja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do Zarządzenia Nr 44/200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Wójta Gminy Wielopole Skrzyńskie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 dnia 29 sierpnia 2008r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SZCZEGÓŁOWE KWOTY PRZENIESIEŃ WYDATKÓW</w:t>
      </w:r>
    </w:p>
    <w:tbl>
      <w:tblPr>
        <w:tblW w:w="98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049"/>
        <w:gridCol w:w="5176"/>
        <w:gridCol w:w="1440"/>
        <w:gridCol w:w="1678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, rozdział, paragraf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działu, rozdziału, paragraf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ększeni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niejszenia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1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4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3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4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4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51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154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95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3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23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Oświata i wychowanie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koły podstawow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odatkowe wynagrodzenie roczn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z tego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oniszowie 2.000,-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Gliniku 1.900,-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 i wyposażen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tego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Gliniku 5.000,-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Nawsiu 1.500,-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remontow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tego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Gliniku 5.000,-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Nawsiu 1.500,-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Gliniku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óżne opłaty i składk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oniszowi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dszkol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datkowe wynagrodzenie rocz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Zakup usług remontowych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imnazj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osobowe pracowników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bezosobow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chrona zdrow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ciwdziałanie alkoholizmow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Zakup materiałów i wyposażenia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ostała działalność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Zakup materiałów i wyposażenia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tego: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/>
                <w:iCs/>
              </w:rPr>
              <w:t xml:space="preserve">Szkoła Podstawowa w Berdechowie </w:t>
            </w:r>
            <w:r>
              <w:rPr>
                <w:b w:val="false"/>
                <w:bCs w:val="false"/>
                <w:i w:val="false"/>
                <w:iCs w:val="false"/>
              </w:rPr>
              <w:t>(+) 465,01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/>
                <w:iCs/>
              </w:rPr>
              <w:t xml:space="preserve">Szkoła Podstawowa w Wielopolu </w:t>
            </w:r>
            <w:r>
              <w:rPr>
                <w:b w:val="false"/>
                <w:bCs w:val="false"/>
                <w:i w:val="false"/>
                <w:iCs w:val="false"/>
              </w:rPr>
              <w:t>(-) 299,52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Zakup środków żywności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 tego: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/>
                <w:iCs/>
              </w:rPr>
              <w:t xml:space="preserve">Szkoła Podstawowa z Wielopolu </w:t>
            </w:r>
            <w:r>
              <w:rPr>
                <w:b w:val="false"/>
                <w:bCs w:val="false"/>
                <w:i w:val="false"/>
                <w:iCs w:val="false"/>
              </w:rPr>
              <w:t>299,52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/>
                <w:iCs/>
              </w:rPr>
              <w:t>Szkoła Podstawowa w Berdechowie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900,-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 którego: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/>
                <w:iCs/>
              </w:rPr>
              <w:t xml:space="preserve">Szkoła Podstawowa w Berdechowie </w:t>
            </w:r>
            <w:r>
              <w:rPr>
                <w:b w:val="false"/>
                <w:bCs w:val="false"/>
                <w:i w:val="false"/>
                <w:iCs w:val="false"/>
              </w:rPr>
              <w:t>(+) 1.634,99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/>
                <w:iCs/>
              </w:rPr>
              <w:t xml:space="preserve">Urząd Gminy Wielopole </w:t>
            </w:r>
            <w:r>
              <w:rPr>
                <w:b w:val="false"/>
                <w:bCs w:val="false"/>
                <w:i w:val="false"/>
                <w:iCs w:val="false"/>
              </w:rPr>
              <w:t>(-) 3.000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.9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4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5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9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5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5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,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299,52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299,52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65,01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199,52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634,9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.9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4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9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5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5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5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299,52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299,52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9,52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00,00</w:t>
            </w:r>
          </w:p>
        </w:tc>
      </w:tr>
      <w:tr>
        <w:trPr>
          <w:trHeight w:val="290" w:hRule="atLeast"/>
        </w:trPr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.299,5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.299,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15:16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