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ądzenie Nr 41/2009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dnia 13 sierpnia 2009 r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w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cie gminy na 200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Na podstawie art. 188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oraz § 8 pkt 2 Uchwały nr XXV/150/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ady Gminy                    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m z dnia 17 marc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. w sprawie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u G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e n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ok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dzam, co następuje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1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    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eń wydatków między rozdziałami i paragrafami na k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168.371,0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tym: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) w dziale 600 ,,Transport i łączność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50.000,00 z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autoSpaceDE w:val="false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) w dziale 700 ,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Gospodarka mieszkaniowa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1.000,00 zł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3)  w dziale 750 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en-US"/>
        </w:rPr>
        <w:t>Administracja publiczn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7.030,00 z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4)  w dziale 751 ,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Urzędy naczelnych organów władzy państwowej, kontroli i ochrony prawa                 oraz sądownictwa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41,05 zł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5)  w dziale 754 ,,Bezpieczeństwo publiczne i ochrona przeciwpożarowa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300,00 z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 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owe kwoty przeniesień wydatków określa załącznik do niniejszego zarządzenia. </w:t>
      </w:r>
    </w:p>
    <w:p>
      <w:pPr>
        <w:pStyle w:val="Normal"/>
        <w:autoSpaceDE w:val="false"/>
        <w:spacing w:lineRule="auto" w:line="360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enie wchodzi w życie z dniem podjęcia. 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ącznik do Zarządzenia Nr 41/2009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ńskie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 dnia 13 sierpnia  2009r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470" w:type="dxa"/>
        <w:jc w:val="left"/>
        <w:tblInd w:w="-2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1350"/>
        <w:gridCol w:w="5282"/>
        <w:gridCol w:w="1801"/>
        <w:gridCol w:w="1633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Zwiększenia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Zmniejszenia</w:t>
            </w:r>
          </w:p>
        </w:tc>
      </w:tr>
      <w:tr>
        <w:trPr>
          <w:trHeight w:val="10761" w:hRule="atLeast"/>
        </w:trPr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1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6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42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rogi publiczne gminne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usług pozostałych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Gospodarka mieszkaniowa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suwanie skutków klęsk żywioł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usług pozostałych </w:t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Administracja publiczn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rzędy wojewódz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usług pozostałych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rzędy gmin/miast i miast na prawach powiatu/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materiałów i wyposażenia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Opłaty z tytułu zakupu usług telekomunikacyjnych telefonii komórkowej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Szkolenia pracowników niebędących członkami korpusu służby cywilnej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Urzędy naczelnych organów władzy państwowej, kontroli i ochrony prawa oraz sądownictw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bory do Parlamentu Europejskiego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usług pozostałych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akcesoriów komputerowych, w tym programów i licencji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Bezpieczeństwo publiczne i ochrona przeciwpożarow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rządzanie kryzysow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środków żywności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030,00,</w:t>
            </w:r>
          </w:p>
          <w:p>
            <w:pPr>
              <w:pStyle w:val="Zawartotabeli"/>
              <w:jc w:val="right"/>
              <w:rPr/>
            </w:pPr>
            <w:r>
              <w:rPr/>
              <w:t>3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30,00</w:t>
            </w:r>
          </w:p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0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0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50.000,00</w:t>
            </w:r>
          </w:p>
          <w:p>
            <w:pPr>
              <w:pStyle w:val="Zawartotabeli"/>
              <w:jc w:val="right"/>
              <w:rPr/>
            </w:pPr>
            <w:r>
              <w:rPr/>
              <w:t>15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030,00</w:t>
            </w:r>
          </w:p>
          <w:p>
            <w:pPr>
              <w:pStyle w:val="Zawartotabeli"/>
              <w:jc w:val="right"/>
              <w:rPr/>
            </w:pPr>
            <w:r>
              <w:rPr/>
              <w:t>30,00</w:t>
            </w:r>
          </w:p>
          <w:p>
            <w:pPr>
              <w:pStyle w:val="Zawartotabeli"/>
              <w:jc w:val="right"/>
              <w:rPr/>
            </w:pPr>
            <w:r>
              <w:rPr/>
              <w:t>3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7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0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0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</w:tc>
      </w:tr>
      <w:tr>
        <w:trPr/>
        <w:tc>
          <w:tcPr>
            <w:tcW w:w="17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.371,05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.371,05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sectPr>
      <w:type w:val="nextPage"/>
      <w:pgSz w:w="11906" w:h="16838"/>
      <w:pgMar w:left="96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10:24Z</dcterms:created>
  <dc:creator/>
  <dc:description/>
  <dc:language>en-US</dc:language>
  <cp:lastModifiedBy/>
  <cp:lastPrinted>2009-08-18T10:42:00Z</cp:lastPrinted>
  <dcterms:modified xsi:type="dcterms:W3CDTF">2009-08-18T11:38:11Z</dcterms:modified>
  <cp:revision>21</cp:revision>
  <dc:subject/>
  <dc:title/>
</cp:coreProperties>
</file>