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9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lipca 2009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 ustawy z dnia 30 czerwca 2005r. o finansach publicznych (Dz. U. Nr  249, poz. 2104 z późn. zm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1. Zwiększa się dochody budżetu gminy o kwotę</w:t>
      </w:r>
      <w:r>
        <w:rPr>
          <w:b/>
          <w:bCs/>
        </w:rPr>
        <w:t xml:space="preserve"> 150.000  zł </w:t>
      </w:r>
      <w:r>
        <w:rPr/>
        <w:t xml:space="preserve">z tytułu dotacji celowej z budżetu   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 xml:space="preserve">państwa na dofinansowanie własnych zadań gminy, z przeznaczeniem na  realizację  zadania 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związanego z usuwaniem skutków klęsk żywiołowych - odbudowa  drogi  gminnej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</w:t>
      </w:r>
      <w:r>
        <w:rPr/>
        <w:t>Brzeziny Nowa Wieś Kamienic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2. Zwiększa się wydatki budżetu gminy o kwotę</w:t>
      </w:r>
      <w:r>
        <w:rPr>
          <w:b/>
          <w:bCs/>
        </w:rPr>
        <w:t>150.000 z</w:t>
      </w:r>
      <w:r>
        <w:rPr>
          <w:b/>
        </w:rPr>
        <w:t>ł</w:t>
      </w:r>
      <w:r>
        <w:rPr/>
        <w:t xml:space="preserve">, z przeznaczeniem na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Transport i łączność</w:t>
        <w:tab/>
        <w:tab/>
        <w:t xml:space="preserve">                                              150.000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wydatki majątkowe</w:t>
        <w:tab/>
        <w:t xml:space="preserve">                                                          150.000 zł</w:t>
        <w:tab/>
        <w:tab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3. Szczegółowe kwoty dochodów i wydatków w dostosowaniu do klasyfikacji budżetowej określa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załącznik do niniejszego zarządzenia. </w:t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tabs>
          <w:tab w:val="clear" w:pos="709"/>
          <w:tab w:val="left" w:pos="947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do Zarządzenia Nr 39/2009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 dnia 31 lipca 2009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80"/>
        <w:gridCol w:w="5859"/>
        <w:gridCol w:w="1608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,Paragraf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126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-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856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-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.000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6:53Z</dcterms:created>
  <dc:creator/>
  <dc:description/>
  <dc:language>en-US</dc:language>
  <cp:lastModifiedBy/>
  <cp:lastPrinted>2009-07-31T09:01:00Z</cp:lastPrinted>
  <dcterms:modified xsi:type="dcterms:W3CDTF">2009-07-31T08:05:40Z</dcterms:modified>
  <cp:revision>5</cp:revision>
  <dc:subject/>
  <dc:title/>
</cp:coreProperties>
</file>