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 xml:space="preserve">ądzenie Nr 35/2009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ński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dnia 15 lipca 2009r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 sprawie wprowadzenia zmian w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cie gminy na 200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rok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>Na podstawie art. 188 ust. 2 pkt 1 ustawy z dnia 30 czerwca 2005r. o finansach publicznych (Dz. U. Nr 249, poz. 2104 z 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źn. zm.) oraz § 8 pkt 2 Uchwały nr XXV/150/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Rady Gminy                     w Wielopolu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skim z dnia 17 marca 20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r. w sprawie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tu G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skie na 20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rok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ądzam, co następuje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1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1.    Dokonuj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przeniesień wydatków między rozdziałami i paragrafami na kw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t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102.00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,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 tym: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1)  w dziale 600”Transport i łączność”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00.000 z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,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2)  w dzial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>„Pomoc społeczn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”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.000 z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.   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łowe kwoty przeniesień wydatków określa załącznik do niniejszego zarządzenia. </w:t>
      </w:r>
    </w:p>
    <w:p>
      <w:pPr>
        <w:pStyle w:val="Normal"/>
        <w:autoSpaceDE w:val="false"/>
        <w:spacing w:lineRule="auto" w:line="360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ądzenie wchodzi w życie z dniem podjęcia. 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>Wójt Gminy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ącznik do Zarządzenia Nr 35/2009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sz w:val="20"/>
          <w:szCs w:val="20"/>
          <w:lang w:val="pl-PL"/>
        </w:rPr>
        <w:t>ńskie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z dnia 15  lipca 2009r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ZCZEGÓ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ŁOWE KWOTY PRZENIESIEŃ WYDATKÓW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620" w:type="dxa"/>
        <w:jc w:val="left"/>
        <w:tblInd w:w="-3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"/>
        <w:gridCol w:w="1341"/>
        <w:gridCol w:w="5282"/>
        <w:gridCol w:w="1801"/>
        <w:gridCol w:w="1635"/>
      </w:tblGrid>
      <w:tr>
        <w:trPr/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Lp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ział, rozdział, paragraf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Nazwa działu, rozdziału, paragrafu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Zwiększenia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Zmniejszenia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7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6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0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 żywiołowych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remontowych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omoc społe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Świadczenia rodzinne, świadczenie z funduszu alimentacyjnego oraz składki na ubezpieczenia emerytalne i rentowe z ubezpieczenia społecznego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wrot dotacji wykorzystanych niezgodnie z przeznaczeniem lub pobranych w nadmiernej wysokośc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Odsetki od dotacji wykorzystanych niezgodnie z przeznaczeniem lub pobranych w nadmiernej wysokośc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ozostała działalność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Świadczenia społeczn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wydatki Urzędu Gminy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,-</w:t>
            </w:r>
          </w:p>
          <w:p>
            <w:pPr>
              <w:pStyle w:val="Zawartotabeli"/>
              <w:jc w:val="right"/>
              <w:rPr/>
            </w:pPr>
            <w:r>
              <w:rPr/>
              <w:t>100.000,-</w:t>
            </w:r>
          </w:p>
          <w:p>
            <w:pPr>
              <w:pStyle w:val="Zawartotabeli"/>
              <w:jc w:val="right"/>
              <w:rPr/>
            </w:pPr>
            <w:r>
              <w:rPr/>
              <w:t>100.000,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.000,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200,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800,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,-</w:t>
            </w:r>
          </w:p>
          <w:p>
            <w:pPr>
              <w:pStyle w:val="Zawartotabeli"/>
              <w:jc w:val="right"/>
              <w:rPr/>
            </w:pPr>
            <w:r>
              <w:rPr/>
              <w:t>100.000,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100.000,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2.000,-</w:t>
            </w:r>
          </w:p>
          <w:p>
            <w:pPr>
              <w:pStyle w:val="Zawartotabeli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1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.000,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.000,-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sectPr>
      <w:type w:val="nextPage"/>
      <w:pgSz w:w="11906" w:h="16838"/>
      <w:pgMar w:left="96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 CE" w:hAnsi="Times New Roman CE" w:cs="Times New Roman CE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RTFNum21">
    <w:name w:val="RTF_Num 2 1"/>
    <w:qFormat/>
    <w:rPr>
      <w:rFonts w:ascii="Times New Roman CE" w:hAnsi="Times New Roman CE" w:cs="Times New Roman 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10:24Z</dcterms:created>
  <dc:creator/>
  <dc:description/>
  <dc:language>en-US</dc:language>
  <cp:lastModifiedBy/>
  <cp:lastPrinted>2009-07-23T13:16:00Z</cp:lastPrinted>
  <dcterms:modified xsi:type="dcterms:W3CDTF">2009-07-15T10:08:51Z</dcterms:modified>
  <cp:revision>12</cp:revision>
  <dc:subject/>
  <dc:title/>
</cp:coreProperties>
</file>