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5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 lipc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left"/>
        <w:rPr/>
      </w:pPr>
      <w:r>
        <w:rPr/>
        <w:t>Dokonuję przeniesień wydatków między rozdziałami i paragrafami na kwotę</w:t>
      </w:r>
      <w:r>
        <w:rPr>
          <w:b/>
          <w:bCs/>
        </w:rPr>
        <w:t xml:space="preserve"> 27.500 </w:t>
      </w:r>
      <w:r>
        <w:rPr>
          <w:b/>
        </w:rPr>
        <w:t>zł</w:t>
      </w:r>
      <w:r>
        <w:rPr/>
        <w:t xml:space="preserve">                w tym: </w:t>
        <w:br/>
        <w:t xml:space="preserve">1) w dziale 801 „Oświata i wychowanie” na kwotę </w:t>
      </w:r>
      <w:r>
        <w:rPr>
          <w:b/>
          <w:bCs/>
        </w:rPr>
        <w:t>22.50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>
          <w:b w:val="false"/>
          <w:bCs w:val="false"/>
        </w:rPr>
        <w:t xml:space="preserve">2) w dziale 852 „Pomoc społeczna” na kwotę </w:t>
      </w:r>
      <w:r>
        <w:rPr>
          <w:b/>
          <w:bCs/>
        </w:rPr>
        <w:t>5.0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Załącznik do Zarządzenia Nr 35/2008        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4 lipca 200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9"/>
        <w:gridCol w:w="5176"/>
        <w:gridCol w:w="1440"/>
        <w:gridCol w:w="163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większ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niejszenia</w:t>
            </w:r>
          </w:p>
        </w:tc>
      </w:tr>
      <w:tr>
        <w:trPr>
          <w:trHeight w:val="97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ły podstaw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– 5.0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   - 1.5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działy przedszkolne w szkołach podstaw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osobowe niezaliczone do wynagrodzeń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– 2.0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  -  1.5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rzedszkol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imnazj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espoły obsługi ekonomiczno – administracyjnej szkół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 w tym programów i licencji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Urząd Gminy (-) 5.0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. (+) 4.50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</w:tc>
      </w:tr>
      <w:tr>
        <w:trPr>
          <w:trHeight w:val="29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.500,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.5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22:0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