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4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czerwc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                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Dokonuję przeniesień wydatków między rozdziałami i paragrafami na kwotę</w:t>
      </w:r>
      <w:r>
        <w:rPr>
          <w:b/>
          <w:bCs/>
        </w:rPr>
        <w:t xml:space="preserve"> 14.600 </w:t>
      </w:r>
      <w:r>
        <w:rPr>
          <w:b/>
        </w:rPr>
        <w:t>zł</w:t>
      </w:r>
      <w:r>
        <w:rPr/>
        <w:t xml:space="preserve"> w tym: </w:t>
        <w:br/>
        <w:t xml:space="preserve">1) w dziale 750 „Administracja publiczna” na kwotę </w:t>
      </w:r>
      <w:r>
        <w:rPr>
          <w:b/>
          <w:bCs/>
        </w:rPr>
        <w:t>11.000 zł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left"/>
        <w:rPr/>
      </w:pPr>
      <w:r>
        <w:rPr>
          <w:b w:val="false"/>
          <w:bCs w:val="false"/>
        </w:rPr>
        <w:t xml:space="preserve">2) w dziale 851 „Ochrona zdrowia” na kwotę </w:t>
      </w:r>
      <w:r>
        <w:rPr>
          <w:b/>
          <w:bCs/>
        </w:rPr>
        <w:t>3.6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Załącznik do Zarządzenia Nr 34/2008               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30 czerwca 200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9"/>
        <w:gridCol w:w="5176"/>
        <w:gridCol w:w="1440"/>
        <w:gridCol w:w="163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większ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3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7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15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7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zędy gmin (miast i miast na prawach powiatu)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kolenia pracowników niebędących członkami korpusu służby cywilnej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mocja jednostek samorządu terytorialneg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ciwdziałanie alkoholizmowi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agrodzenia bezosobowe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materiałów i wyposażenia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up usług pozostałych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600,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000,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6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1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,-</w:t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600,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6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06:3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