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enie Nr 33/2008r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7 czerwca 2008r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w sprawie ustalenia opłat za wynajem sal w budynku wielofunkcyjnym w Broniszow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>Na podstawie art. 4 ust. 2 ustawy z dnia 20 grudnia 1996 roku o gospodarce komunalnej (Dz. U. z 1997 nr 9 poz. 43 ze zm.) art. 18 ust. 2 pkt. 15 ustawy z dnia 8 marca 1990r o amorządzie gminnym (Dz. U. z 2001r nr 142 poz. 1591 ze zmianami oraz § 1 Uchwały Nr XIX/113/08 Rady Gminy w Wielopolu Skrzyńskim z dnia 27 czerwca 2008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am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Ustalam odpłatność jednorazową za wynajem sal w budynku wielofunkcyjnym                           w Broniszowie:</w:t>
      </w:r>
    </w:p>
    <w:p>
      <w:pPr>
        <w:pStyle w:val="Normal"/>
        <w:spacing w:lineRule="auto" w:line="360"/>
        <w:jc w:val="both"/>
        <w:rPr/>
      </w:pPr>
      <w:r>
        <w:rPr/>
        <w:t>a) za organizowanie wesel: 400zł  słownie: czterysta złotych</w:t>
      </w:r>
    </w:p>
    <w:p>
      <w:pPr>
        <w:pStyle w:val="Normal"/>
        <w:spacing w:lineRule="auto" w:line="360"/>
        <w:jc w:val="both"/>
        <w:rPr/>
      </w:pPr>
      <w:r>
        <w:rPr/>
        <w:t>b) za organizowanie zabaw: 50zł  słownie: pięćdziesiąt złotych</w:t>
      </w:r>
    </w:p>
    <w:p>
      <w:pPr>
        <w:pStyle w:val="Normal"/>
        <w:spacing w:lineRule="auto" w:line="360"/>
        <w:jc w:val="both"/>
        <w:rPr/>
      </w:pPr>
      <w:r>
        <w:rPr/>
        <w:t>c) za organizowanie innych imprez: 100zł  słownie: sto złotych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Wynajmujący sale w budynku wielofunkcyjnym zobowiązani są do pokrycia kosztów faktycznego zużycia energii elektrycznej wg wskazań liczni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stotne warunki wynajmu bądź użyczenia sal określać będzie każdorazowo zawarta um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Jako osobę odpowiedzialną  za wynajem sal w budynku wielofunkcyjnym w Broniszowie wyznaczam P. Bożenę Kiebała pracownika Urzędu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41:0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