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Zarządzenie Nr 32/2008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Wójta Gminy Wielopole Skrzyńskie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z dnia 16 czerwiec 2008 r</w:t>
      </w: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.</w:t>
      </w:r>
    </w:p>
    <w:p>
      <w:pPr>
        <w:pStyle w:val="Normal"/>
        <w:jc w:val="center"/>
        <w:rPr>
          <w:rFonts w:eastAsia="Times New Roman" w:cs="Times New Roman"/>
          <w:color w:val="auto"/>
          <w:sz w:val="3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 sprawie powołania oraz określenia regulaminu pracy Komisji Konkursowej ds. oceny ofert składanych przez usługodawców w ramach Programu Integracji Społecznej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 podstawie art. 31 ustawy z dnia 8 marca 1990 roku o samorządzie gminnym (Dz. U. Nr 142 z 2001 r. poz. 1591 z późn. zm.) oraz umowy pożyczki nr 7358POL z dnia 7 kwietnia 2006r zawartej miedzy Rzeczypospolitą Polską a Międzynarodowym Bankiem Odbudowy i Rozwoju, dotyczącej finansowaniu Poakcesyjnego Programu Wsparcia Obszarów Wiejskich, Realizowanego w latach 2006 – 2009 oraz §4 i §7 Porozumienia o współpracy przy realizacji Poakcesyjnego programu Wsparcia Obszarów Wiejskich zawartego miedzy Województwem Podkarpackim a Gminą Wielopole Skrzyńskie z dnia 6 lutego 2008r.</w:t>
      </w:r>
    </w:p>
    <w:p>
      <w:pPr>
        <w:pStyle w:val="TextBody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0" w:leader="none"/>
        </w:tabs>
        <w:ind w:left="540" w:right="0" w:hanging="18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ołuję Komisję Konkursową w składzie: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437515</wp:posOffset>
                </wp:positionH>
                <wp:positionV relativeFrom="paragraph">
                  <wp:posOffset>-635</wp:posOffset>
                </wp:positionV>
                <wp:extent cx="6523990" cy="3912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91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"/>
                              <w:gridCol w:w="2052"/>
                              <w:gridCol w:w="3248"/>
                              <w:gridCol w:w="2280"/>
                              <w:gridCol w:w="2072"/>
                            </w:tblGrid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Reprezentowana Instytucja/ Organizacja/ Grupa osób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Funkcja/ Stanowisko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Funkcja w Komisji Konkursow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Dariusz Wośko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UG Wielopole Skrzyńskie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Kierownik Referatu Rozwoju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Przewodniczą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Katarzyna Sikora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GOKiW Wielopole Skrz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Instruktor ds. Tańca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Człon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Zofia Wlezień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KGW Glinik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Członkini KGW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Człon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Marcin Kut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UG Wiśniow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Z-ca Wójta/ Koordynator PIS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Człon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Stanisław Paryś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Publiczne Gimnazjum w Wielopolu Skrz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Dyrektor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Człon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 xml:space="preserve">Zbigniew Gąsior 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Rada Gminy/ Stowarzyszeni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Radny Gminy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Człon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Robert Pieczonka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Rada Gminy/ SP Nawsie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Przewodniczący Rady./ Nauczyciel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Człon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Barbara Święch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UG Wielopole Skrz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Koordynator PIS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Sekretarz Komisj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pt;height:308.1pt;mso-wrap-distance-left:7.05pt;mso-wrap-distance-right:7.05pt;mso-wrap-distance-top:0pt;mso-wrap-distance-bottom:0pt;margin-top:-0.05pt;mso-position-vertical-relative:text;margin-left:-34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"/>
                        <w:gridCol w:w="2052"/>
                        <w:gridCol w:w="3248"/>
                        <w:gridCol w:w="2280"/>
                        <w:gridCol w:w="2072"/>
                      </w:tblGrid>
                      <w:tr>
                        <w:trPr/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Reprezentowana Instytucja/ Organizacja/ Grupa osób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Funkcja/ Stanowisko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Funkcja w Komisji Konkursow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Dariusz Wośko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UG Wielopole Skrzyńskie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Kierownik Referatu Rozwoju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Przewodniczą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Katarzyna Sikora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GOKiW Wielopole Skrz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Instruktor ds. Tańca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Człon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Zofia Wlezień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KGW Glinik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Członkini KGW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Człon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Marcin Kut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UG Wiśniow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Z-ca Wójta/ Koordynator PIS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Człon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Stanisław Paryś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Publiczne Gimnazjum w Wielopolu Skrz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Dyrektor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Człon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 xml:space="preserve">Zbigniew Gąsior 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Rada Gminy/ Stowarzyszeni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Radny Gminy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Człon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Robert Pieczonka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Rada Gminy/ SP Nawsie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Przewodniczący Rady./ Nauczyciel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Człon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Barbara Święch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UG Wielopole Skrz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Koordynator PIS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120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Sekretarz Komisji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I. W pracach Komisji Konkursowej na prawach obserwatora ma prawo uczestniczyć Konsultant Regionalny PPWOW.</w:t>
      </w:r>
    </w:p>
    <w:p>
      <w:pPr>
        <w:pStyle w:val="TextBody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2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right="0" w:hanging="18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Komisja Konkursowa zostaje powołana celem wyboru usługodawców realizujących Program Integracji Społecznej stanowiący część Poakcesyjnego Programu Wsparcia Obszarów Wiejskich, finansowanego z umowy pożyczki nr 7358 POL, zawartej w dniu 07 kwietnia 2007 r. pomiędzy Rządem Polskim a Międzynarodowym Bankiem Odbudowy i Rozwoj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right="0" w:hanging="18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omisja Konkursowa dokonuje oceny ofert złożonych w odpowiedzi na Zaproszenie do składania ofert ogłoszone przez Wójt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right="0" w:hanging="18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bór usługodawców odbywać się będzie w oparciu o procedurę CPP (</w:t>
      </w: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(ang.) Community Participation in Procurement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– Udział społeczności w zamówieniach) Banku Światowego opisaną w Podręczniku Realizacji Programu Integracji Społecznej.</w:t>
      </w:r>
    </w:p>
    <w:p>
      <w:pPr>
        <w:pStyle w:val="TextBody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3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ace Komisji odbywają się w oparciu o „regulamin pracy komisji konkursowych do oceny ofert złożonych w otwartych konkursach ofert na wykonywanie zadań publicznych związanych z realizacją zadań Gminy Wielopole Skrzyńskie , stanowiący załącznik nr 1 do niniejszego zarządzenia.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złonkowie Komisji składają „oświadczenie o bezstronności”, którego wzór stanowi załącznik nr 2 do niniejszego zarządzenia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omisje dokonują oceny ofert konkursowych za pomocą następujących karty oceny ofert stanowiący załącznik nr 3 do niniejszego zarządzenia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6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ozwiązanie komisji nastąpi z mocy niniejszego zarządzenia po wypełnieniu przez nią swojego zadania.</w:t>
      </w:r>
    </w:p>
    <w:p>
      <w:pPr>
        <w:pStyle w:val="TextBody"/>
        <w:spacing w:lineRule="auto" w:line="360"/>
        <w:jc w:val="center"/>
        <w:rPr/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  <w:t xml:space="preserve">§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7</w:t>
      </w:r>
    </w:p>
    <w:p>
      <w:pPr>
        <w:pStyle w:val="TextBody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rządzenie wchodzi w życie z dniem podjęcia.</w:t>
      </w:r>
    </w:p>
    <w:p>
      <w:pPr>
        <w:pStyle w:val="Normal"/>
        <w:ind w:left="360" w:right="0" w:hanging="0"/>
        <w:jc w:val="right"/>
        <w:rPr>
          <w:rFonts w:eastAsia="Times New Roman" w:cs="Times New Roman"/>
          <w:b/>
          <w:b/>
          <w:color w:val="000000"/>
          <w:sz w:val="22"/>
          <w:szCs w:val="28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2"/>
          <w:szCs w:val="28"/>
          <w:lang w:val="pl-PL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2"/>
          <w:szCs w:val="28"/>
          <w:lang w:val="pl-PL" w:eastAsia="zxx" w:bidi="ar-SA"/>
        </w:rPr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ind w:left="360"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2"/>
          <w:szCs w:val="28"/>
          <w:lang w:val="pl-PL" w:eastAsia="zxx" w:bidi="ar-SA"/>
        </w:rPr>
        <w:tab/>
        <w:tab/>
        <w:tab/>
        <w:tab/>
        <w:tab/>
        <w:tab/>
        <w:tab/>
        <w:tab/>
        <w:t>Czesław Leja</w:t>
      </w:r>
    </w:p>
    <w:p>
      <w:pPr>
        <w:pStyle w:val="Normal"/>
        <w:ind w:left="360" w:right="0" w:hanging="0"/>
        <w:jc w:val="right"/>
        <w:rPr>
          <w:rFonts w:eastAsia="Times New Roman" w:cs="Times New Roman"/>
          <w:b/>
          <w:b/>
          <w:bCs w:val="false"/>
          <w:i/>
          <w:i/>
          <w:iCs/>
          <w:color w:val="000000"/>
          <w:sz w:val="22"/>
          <w:szCs w:val="28"/>
          <w:lang w:val="pl-PL" w:eastAsia="zxx" w:bidi="ar-SA"/>
        </w:rPr>
      </w:pPr>
      <w:r>
        <w:rPr>
          <w:rFonts w:eastAsia="Times New Roman" w:cs="Times New Roman"/>
          <w:b/>
          <w:bCs w:val="false"/>
          <w:i/>
          <w:iCs/>
          <w:color w:val="000000"/>
          <w:sz w:val="22"/>
          <w:szCs w:val="28"/>
          <w:lang w:val="pl-PL" w:eastAsia="zxx" w:bidi="ar-SA"/>
        </w:rPr>
      </w:r>
    </w:p>
    <w:p>
      <w:pPr>
        <w:pStyle w:val="Normal"/>
        <w:ind w:left="360" w:right="0" w:hanging="0"/>
        <w:jc w:val="right"/>
        <w:rPr>
          <w:rFonts w:eastAsia="Times New Roman" w:cs="Times New Roman"/>
          <w:b/>
          <w:b/>
          <w:color w:val="000000"/>
          <w:sz w:val="22"/>
          <w:szCs w:val="28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2"/>
          <w:szCs w:val="28"/>
          <w:lang w:val="pl-PL" w:eastAsia="zxx" w:bidi="ar-SA"/>
        </w:rPr>
      </w:r>
    </w:p>
    <w:p>
      <w:pPr>
        <w:pStyle w:val="Normal"/>
        <w:ind w:left="360" w:right="0" w:hanging="0"/>
        <w:jc w:val="right"/>
        <w:rPr>
          <w:rFonts w:eastAsia="Times New Roman" w:cs="Times New Roman"/>
          <w:b/>
          <w:b/>
          <w:color w:val="000000"/>
          <w:sz w:val="22"/>
          <w:szCs w:val="28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2"/>
          <w:szCs w:val="28"/>
          <w:lang w:val="pl-PL" w:eastAsia="zxx" w:bidi="ar-SA"/>
        </w:rPr>
      </w:r>
    </w:p>
    <w:p>
      <w:pPr>
        <w:pStyle w:val="Normal"/>
        <w:ind w:left="360" w:right="0" w:hanging="0"/>
        <w:jc w:val="right"/>
        <w:rPr>
          <w:rFonts w:eastAsia="Times New Roman" w:cs="Times New Roman"/>
          <w:b/>
          <w:b/>
          <w:color w:val="000000"/>
          <w:sz w:val="22"/>
          <w:szCs w:val="28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2"/>
          <w:szCs w:val="28"/>
          <w:lang w:val="pl-PL" w:eastAsia="zxx" w:bidi="ar-SA"/>
        </w:rPr>
        <w:t>Załącznik nr 1 do zarządzenia nr 32/2008</w:t>
      </w:r>
    </w:p>
    <w:p>
      <w:pPr>
        <w:pStyle w:val="Normal"/>
        <w:ind w:left="360" w:right="0" w:hanging="0"/>
        <w:jc w:val="right"/>
        <w:rPr>
          <w:rFonts w:eastAsia="Times New Roman" w:cs="Times New Roman"/>
          <w:b/>
          <w:b/>
          <w:color w:val="000000"/>
          <w:sz w:val="22"/>
          <w:szCs w:val="28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2"/>
          <w:szCs w:val="28"/>
          <w:lang w:val="pl-PL" w:eastAsia="zxx" w:bidi="ar-SA"/>
        </w:rPr>
        <w:t>Wójta Gminy Wielopole Skrzyńskie</w:t>
      </w:r>
    </w:p>
    <w:p>
      <w:pPr>
        <w:pStyle w:val="Normal"/>
        <w:ind w:left="360" w:right="0" w:hanging="0"/>
        <w:jc w:val="right"/>
        <w:rPr>
          <w:rFonts w:eastAsia="Times New Roman" w:cs="Times New Roman"/>
          <w:b/>
          <w:b/>
          <w:color w:val="000000"/>
          <w:sz w:val="22"/>
          <w:szCs w:val="28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2"/>
          <w:szCs w:val="28"/>
          <w:lang w:val="pl-PL" w:eastAsia="zxx" w:bidi="ar-SA"/>
        </w:rPr>
        <w:t>z dnia 16 czerwiec 2008r</w:t>
      </w:r>
    </w:p>
    <w:p>
      <w:pPr>
        <w:pStyle w:val="NormalnyWeb"/>
        <w:spacing w:before="0" w:after="0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nyWeb"/>
        <w:spacing w:before="0" w:after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EGULAMIN KOMISJI KONKURSOWEJ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Zasady powoływania, skład i tryb pracy Komisji Konkursowej Programu Integracji Społecznej Gminy Wielopole Skrzyńskie 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I. 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(zakres regulaminu)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  <w:t>§ 1.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Niniejszy Regulamin określa organizację, tryb pracy oraz zakres obowiązków członków Komisji Konkursowej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§ 2</w:t>
      </w:r>
    </w:p>
    <w:p>
      <w:pPr>
        <w:pStyle w:val="NormalWeb"/>
        <w:widowControl w:val="fals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Komisję Konkursową powołuje Wójt Gminy Wielopole Skrzyńskie w ramach Programu Integracji Społecznej określonego w umowie pożyczki Nr 7358 POL zawartej pomiędzy Międzynarodowym Bankiem Odbudowy i Rozwoju, zwanym dalej Bankiem Światowym, a Rządem Rzeczypospolitej Polskiej w dniu 7 kwietnia 2006 r. </w:t>
      </w:r>
    </w:p>
    <w:p>
      <w:pPr>
        <w:pStyle w:val="NormalWeb"/>
        <w:widowControl w:val="fals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omisja powołana jest przez Wójta Gminy Wielopole Skrzyńskie w celu zapewnienia niezbędnej obiektywności oceny złożonych ofert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§ 3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omisja konkursowa została wybrana podczas spotkania w dniu na podstawie zgłoszeń grupy przedstawicieli lokalnej społeczności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W skład Komisji Konkursowej wchodz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ariusz Wośko – Przewodniczący Komisji Konkursowej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arbara Święch – Sekretarz Komisji Konkursowej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Marcin Kut – Członek Komisji Konkursowej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ofia Wlezień – Członek Komisji Konkursowej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atarzyna Sikora – Członek Komisji Konkursowej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bigniew Gąsior – Członek Komisji Konkursowej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obert Pieczonka – Członek Komisji Konkursowej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anisław Paryś – Członek Komisji Konkursowej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540" w:right="0" w:firstLine="708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§ 4</w:t>
      </w:r>
    </w:p>
    <w:p>
      <w:pPr>
        <w:pStyle w:val="Normal"/>
        <w:ind w:left="3540" w:right="0" w:firstLine="708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elem działania komisji jest przeprowadzenie analizy złożonych w konkursie ofert na świadczenie usług w ramach programu Integracji Społecznej na lata 2008-2009.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§ 5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Na realizację i kontraktowanie usług w ramach Poakcesyjnego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rogramu Wsparcia Obszarów Wiejskich – Programu Integracji Społecznej w latach 2008-2009 przeznaczone jest 116 500 EURO</w:t>
      </w:r>
    </w:p>
    <w:p>
      <w:pPr>
        <w:pStyle w:val="TextBodyIndent"/>
        <w:ind w:left="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I.</w:t>
      </w:r>
    </w:p>
    <w:p>
      <w:pPr>
        <w:pStyle w:val="TextBody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(obowiązki członków Komisji)</w:t>
      </w:r>
    </w:p>
    <w:p>
      <w:pPr>
        <w:pStyle w:val="TextBodyIndent"/>
        <w:ind w:left="0" w:right="0" w:hanging="0"/>
        <w:jc w:val="center"/>
        <w:rPr>
          <w:rFonts w:eastAsia="Times New Roman" w:cs="Times New Roman"/>
          <w:b/>
          <w:b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pl-PL" w:eastAsia="zxx" w:bidi="ar-SA"/>
        </w:rPr>
        <w:t>§ 1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złonkowie Komisji rzetelnie i obiektywnie wykonują powierzone im czynności, kierując się wyłącznie przepisami prawa, wiedzą i doświadczeniem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 obowiązków członków komisji należy w szczególności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zynny udział w pracach Komisji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ykonywanie poleceń przewodniczącego dotyczących prac Komisji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iezwłoczne informowanie przewodniczącego o okolicznościach uniemożliwiających wykonywanie obowiązków członka Komisj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złonkowie Komisji nie mogą, bez zgody przewodniczącego Komisji, ujawniać żadnych informacji związanych z pracami Komisji.</w:t>
      </w:r>
    </w:p>
    <w:p>
      <w:pPr>
        <w:pStyle w:val="TextBody"/>
        <w:jc w:val="center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III. </w:t>
      </w:r>
    </w:p>
    <w:p>
      <w:pPr>
        <w:pStyle w:val="TextBody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(prawa członków Komisji)</w:t>
      </w:r>
    </w:p>
    <w:p>
      <w:pPr>
        <w:pStyle w:val="TextBodyIndent"/>
        <w:ind w:left="0" w:right="0" w:hanging="0"/>
        <w:jc w:val="center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xx" w:bidi="ar-SA"/>
        </w:rPr>
        <w:t>§ 1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złonkowie Komisji mają prawo do uczestniczenia we wszystkich pracach Komisji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złonkowie Komisji mają prawo do wglądu do wszystkich dokumentów związanych z pracą Komisji, w tym do ofert, załączników, wyjaśnień złożonych przez wykonawców, opinii biegłych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złonkowie Komisji mają prawo do zgłoszenia przewodniczącemu Komisji pisemnych zastrzeżeń do pracy Komisji.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  <w:t>IV.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(oświadczenia o bezstronności)</w:t>
      </w:r>
    </w:p>
    <w:p>
      <w:pPr>
        <w:pStyle w:val="TextBodyIndent"/>
        <w:ind w:left="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Członkowie Komisji składają pisemne oświadczenia o istnieniu lub braku istnienia okoliczności, o których mowa w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art. 17 Ustawy, niezwłocznie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po zapoznaniu się z oświadczeniami lub dokumentami złożonymi przez wykonawców w celu potwierdzenia spełnienia warunków udziału w postępowaniu.</w:t>
      </w:r>
    </w:p>
    <w:p>
      <w:pPr>
        <w:pStyle w:val="NormalWeb"/>
        <w:widowControl w:val="false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złonek Komisji zatrudniony w jednostkach podległych gminy nie może uczestniczyć w ocenie ofert składanych przez te jednostki.</w:t>
      </w:r>
      <w:r>
        <w:rPr>
          <w:rStyle w:val="Znakiprzypiswdolnych"/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TextBody"/>
        <w:jc w:val="center"/>
        <w:rPr/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  <w:t xml:space="preserve">V. 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(przewodniczący Komisji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acami Komisji kieruje jej przewodniczą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 zadań przewodniczącego należy w szczególności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znaczenie miejsc i terminów posiedzeń Komisji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owadzenie posiedzeń Komisji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nformowanie członków Komisji o odpowiedzialności w przypadku naruszenia przepisów Ustawy lub niniejszego Regulaminu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debranie od członków Komisji oświadczeń, o których mowa w § 4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ział pomiędzy członków Komisji prac podejmowanych w trybie roboczym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dkładanie kierownikowi zamawiającego do zatwierdzenia dokumentów przygotowanych przez Komisję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nadzorowanie prawidłowego opracowania dokumentacji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nformowanie usługodawcę o problemach związanych z pracami Komisji w toku postępowania o udzielenie dotacji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dzór nad przechowywaniem protokołu, ofert oraz wszelkich innych dokumentów związanych z postępowaniem o udzielenie zamówienia publicznego.</w:t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VI.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(sekretarz  Komisji)</w:t>
      </w:r>
    </w:p>
    <w:p>
      <w:pPr>
        <w:pStyle w:val="TextBodyIndent"/>
        <w:ind w:left="0" w:right="0" w:hanging="0"/>
        <w:jc w:val="center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xx" w:bidi="ar-SA"/>
        </w:rPr>
        <w:t>§ 1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 obowiązków sekretarza Komisji należy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owadzenie protokołu postępowania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rganizowanie – w uzgodnieniu z przewodniczącym – posiedzeń Komisji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pracowanie projektów dokumentów przygotowywanych przez Komisję, w zakresie zleconym przez przewodniczącego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bsługa techniczno-organizacyjna Komisji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owadzenie korespondencji w zakresie zleconym przez przewodniczącego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syłanie, po zatwierdzeniu przez kierownika zamawiającego, wniosków, ogłoszeń i innych dokumentów przygotowanych przez Komisję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czas zwołania spotkań negocjacyjnych wykonawców – prowadzenie protokołu zebrania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chowywanie protokołu, ofert oraz wszelkich innych dokumentów związanych z postępowaniem o udzielenie zamówienia, w trakcie jego trwania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 zakończeniu postępowania zarchiwizowanie całości dokumentacji związanej z postępowaniem o udzielenie dotacji.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  <w:t>VII.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(tryb pracy Komisji)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omisja rozpoczyna pracę z dniem jej powoła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Komisja rozpoczyna prace nad ocena ofert w ciągu 7 dni od zakończonego terminu składania ofert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omisja kończy pracę z dniem rozliczenia ostatniej umowy pomiędzy Gmina a usługodawca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omisja podejmuje decyzje w obecności co najmniej połowy jej członków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Komisja podejmuje decyzje w drodze uzgodnienia, głosowania lub na podstawie sumy indywidualnych ocen członków Komisji.     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Jeżeli w trakcie głosowania decyzja nie może być podjęta ze względu na równą liczbę głosów, rozstrzyga głos przewodnicz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Jeżeli dokonanie oceny ofert lub innych czynności w postępowaniu wymaga wiadomości specjalnych, przewodniczący Komisji zwraca się do kierownika zamawiającego z pisemnym wnioskiem o zasięgnięcie opinii biegłego eksperta zewnętrznego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omisja ma prawo zaprosić do obrad niezależnego obserwatora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 prac Komisji sporządza się protokół, który podpisują wszyscy jej członkowie Protokół powinien zawierać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785" w:leader="none"/>
        </w:tabs>
        <w:ind w:left="1785" w:right="0" w:hanging="360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pl-PL" w:eastAsia="zxx" w:bidi="ar-SA"/>
        </w:rPr>
        <w:t xml:space="preserve">imiona i nazwiska członków komisji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onkursowej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785" w:leader="none"/>
        </w:tabs>
        <w:ind w:left="1785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liczbę zgłoszonych ofert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785" w:leader="none"/>
        </w:tabs>
        <w:ind w:left="1785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kazanie ofert najkorzystniejsz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785" w:leader="none"/>
        </w:tabs>
        <w:ind w:left="1785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ewentualne uwagi członków komisji konkursowej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785" w:leader="none"/>
        </w:tabs>
        <w:ind w:left="1785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podpisy członków komisji konkursowej. </w:t>
      </w:r>
    </w:p>
    <w:p>
      <w:pPr>
        <w:pStyle w:val="TextBody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  <w:t>VIII.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(informowanie o pracach Komisji)</w:t>
      </w:r>
    </w:p>
    <w:p>
      <w:pPr>
        <w:pStyle w:val="TextBodyIndent"/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§ 1</w:t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 udzielania wyjaśnień i informowania o pracach Komisji uprawnieni są przewodniczący Komisji i sekretarz Komisji lub osoba upoważniona przez przewodniczącego.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IX.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(czynności oceny i wyboru ofert)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  <w:t>§ 1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procesie wyboru ofert dotyczących realizacji świadczenia usług społecznych Komisja Konkursowa bierze pod uwagę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soka jakość usług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ekonomiczność i efektywność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ówne szanse dla posiadających odpowiednie kwalifikacje oferentów, wykonawców i konsultant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jrzystość procesu wyboru ofert.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§ 2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 otwarciu ofert Komisja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ada oferty złożone przez wykonawców niewykluczonych z postępowania i – w razie potrzeby – przygotowuje pisma o odrzuceniu oferty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żąda, jeżeli to niezbędne, udzielenia przez wykonawców wyjaśnień dotyczących treści złożonych ofert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prawia oczywiste omyłki pisarskie oraz omyłki rachunkowe w obliczeniu ceny w tekście ofert oraz przygotowuje projekt zawiadomienia o poprawieniu omyłek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cenia oferty nie podlegające odrzuceniu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ygotowuje propozycję wyboru oferty najkorzystniejszej bądź występuje o unieważnienie postępowania.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  <w:t>§ 3</w:t>
      </w:r>
    </w:p>
    <w:p>
      <w:pPr>
        <w:pStyle w:val="NormalWeb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Informacje nt. przebiegu oceny ofert mają charakter poufny, dostępny jedynie dla osób i instytucji zaangażowanych w realizację programu. Komisja sprawdza kompletność oferty, wzywając do jej uzupełnienia, jeśli zachodzi taka potrzeba. Następnie dokonuje oceny ofert z użyciem ustalonych kryteriów technicznych, ustala ranking kwalifikujących się ofert i dokonuje wyboru oferty (ofert) najkorzystniejszej. </w:t>
      </w:r>
    </w:p>
    <w:p>
      <w:pPr>
        <w:pStyle w:val="TextBody"/>
        <w:jc w:val="both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  <w:t>§ 4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omisja proponuje wybór najkorzystniejszej oferty na podstawie oceny ofert dokonanej przez członków Komisji, po szczegółowym zapoznaniu się z ofertami przez członków Komisj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cena ofert odbywa się wyłącznie na podstawie kryteriów oceny ofert, określonych według wskazań Podręcznika Realizacji Programu Integracji społecznej: Komisja bada oferty pod względem formalnym (wzór nr 2 – zał. regulaminu) i ocenia oferty zgodnie z punktacją określoną w ogłoszeniu o konkursie (wzór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nr 1 – zał. do regulaminu). </w:t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pl-PL" w:eastAsia="zxx" w:bidi="ar-SA"/>
        </w:rPr>
        <w:t>3. Postępowanie wyboru ofert składa się z dwóch etapów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 pierwszym etapie konkursu komisja konkursow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85" w:leader="none"/>
        </w:tabs>
        <w:ind w:left="1785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stwierdza prawidłowość ogłoszenia konkursu oraz liczbę złożonych ofert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85" w:leader="none"/>
        </w:tabs>
        <w:ind w:left="1785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otwiera koperty z ofertam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85" w:leader="none"/>
        </w:tabs>
        <w:ind w:left="1785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po otwarciu kopert ocenia oferty pod względem formalnym tj: 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- oferta złożona we właściwym terminie, zgodnym z ogłoszeniem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- oferta sporządzona na obowiązującym formularzu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- oferta sporządzona pismem maszynowym lub komputerowym 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- czas trwania usługi zgodna z Planem Działania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- wartość usługi nie przekracza kwoty alokacji w danym działaniu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- oferta jest kompletna i podpisana przez osobę upoważnioną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- wnioskodawca nie podlega wykluczeniu z ubiegania się o dofinansowanie (na podstawie art. 211 ustawy z dnia 30 czerwca 2005r o finansach publicznych)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- oferta jest zgodna z wytycznymi określonymi w ogłoszeniu konkursowym. </w:t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 drugim etapie konkursu, komisja konkursow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85" w:leader="none"/>
        </w:tabs>
        <w:ind w:left="1785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analizuje merytoryczną zawartość ofert według następujących kryteriów: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- zgodność z celami i planowanymi efektami Programu Integracji Społecznej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- zgodność z warunkami realizacji i żądanym zakresem usług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- dostępność do świadczenia usług dla potencjalnych beneficjentów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- społeczne znaczenie projektu dla środowisk lokalnych i usługodawcy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- współpraca lokalna jaką planuje zainicjować usługodawca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- czy potrzeba realizacji projektu została czytelnie i jasno uzasadniona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- planowane rezultaty i zmiany przewidywane w efekcie realizacji projektu są jasno przedstawione 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- przyjęta metodologia pozwala na realizację przedsięwzięcia 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- czy projekt jest innowacyjny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- planowane działania dają szanse na podtrzymanie aktywności środowisk lub grup społecznych po zakończeniu realizacji projektu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- odpowiednia liczba kompetentnego personelu 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- posiadanie odpowiedniej bazy lokalowej i wyposażenia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- plan monitoringu – przyjęte wskaźniki i źródła ich weryfikacji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-  promocja działań</w:t>
      </w:r>
    </w:p>
    <w:p>
      <w:pPr>
        <w:pStyle w:val="Normal"/>
        <w:ind w:left="1425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- koszty są adekwatne do planowanych działań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85" w:leader="none"/>
        </w:tabs>
        <w:ind w:left="1785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przygotowuje propozycje wyboru najkorzystniejszej ( najkorzystniejszych ) ofert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Komisja wskazuje najkorzystniejszą ofertę na podstawie kryteriów określonych w ogłoszeni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Komisja Konkursowa wraz z Wójtem gminy Wielopole Skrzyńskie po przeprowadzonych konsultacjach społecznych z Zespołem Roboczym ds. koordynacji zadań wynikających ze Strategii Rozwiązywania problemów Społecznych dla Gminy Wielopole Skrzyńskie, zaplanowała wydatkowanie i zakontraktowanie usług w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trybie CPP zakładającym odrębny sposób kontraktowania usług o małej wartości (o wartości szacunkowej poniżej 2000 euro) świadczonych w ściśle określonym celu przez konkretne instytucje lub usługodawców. W takich przypadkach gminy nie muszą ogłaszać zaproszenia do składania ofert, tylko od razu przystąpić do negocjacji kontraktów z jednym lub kilkoma usługodawcami.</w:t>
      </w:r>
    </w:p>
    <w:p>
      <w:pPr>
        <w:pStyle w:val="TextBody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60" w:right="0" w:hanging="0"/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60" w:right="0" w:hanging="0"/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60" w:right="0" w:hanging="0"/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60" w:right="0" w:hanging="0"/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60" w:right="0" w:hanging="0"/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br/>
        <w:br/>
        <w:br/>
      </w:r>
    </w:p>
    <w:p>
      <w:pPr>
        <w:pStyle w:val="Normal"/>
        <w:ind w:left="360" w:right="0" w:hanging="0"/>
        <w:jc w:val="right"/>
        <w:rPr/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ab/>
        <w:tab/>
        <w:tab/>
        <w:tab/>
        <w:tab/>
        <w:tab/>
      </w:r>
      <w:r>
        <w:rPr>
          <w:rFonts w:eastAsia="Times New Roman" w:cs="Times New Roman"/>
          <w:b/>
          <w:color w:val="000000"/>
          <w:sz w:val="22"/>
          <w:szCs w:val="28"/>
          <w:lang w:val="pl-PL" w:eastAsia="zxx" w:bidi="ar-SA"/>
        </w:rPr>
        <w:t>Załącznik nr 2 do zarządzenia nr 32/2008</w:t>
      </w:r>
    </w:p>
    <w:p>
      <w:pPr>
        <w:pStyle w:val="Normal"/>
        <w:ind w:left="360" w:right="0" w:hanging="0"/>
        <w:jc w:val="right"/>
        <w:rPr>
          <w:rFonts w:eastAsia="Times New Roman" w:cs="Times New Roman"/>
          <w:b/>
          <w:b/>
          <w:color w:val="000000"/>
          <w:sz w:val="22"/>
          <w:szCs w:val="28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2"/>
          <w:szCs w:val="28"/>
          <w:lang w:val="pl-PL" w:eastAsia="zxx" w:bidi="ar-SA"/>
        </w:rPr>
        <w:t>Wójta Gminy Wielopole Skrzyńskie</w:t>
      </w:r>
    </w:p>
    <w:p>
      <w:pPr>
        <w:pStyle w:val="Normal"/>
        <w:ind w:left="360" w:right="0" w:hanging="0"/>
        <w:jc w:val="right"/>
        <w:rPr>
          <w:rFonts w:eastAsia="Times New Roman" w:cs="Times New Roman"/>
          <w:b/>
          <w:b/>
          <w:color w:val="000000"/>
          <w:sz w:val="22"/>
          <w:szCs w:val="28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2"/>
          <w:szCs w:val="28"/>
          <w:lang w:val="pl-PL" w:eastAsia="zxx" w:bidi="ar-SA"/>
        </w:rPr>
        <w:t>z dnia 16 czerwiec 2008r</w:t>
      </w:r>
    </w:p>
    <w:p>
      <w:pPr>
        <w:pStyle w:val="Subtitle"/>
        <w:ind w:left="0" w:right="0" w:firstLine="708"/>
        <w:jc w:val="right"/>
        <w:rPr>
          <w:rFonts w:ascii="Times New Roman" w:hAnsi="Times New Roman" w:eastAsia="Lucida Sans Unicode" w:cs="Times New Roman"/>
          <w:b/>
          <w:b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eastAsia="Lucida Sans Unicode" w:cs="Times New Roman" w:ascii="Times New Roman" w:hAnsi="Times New Roman"/>
          <w:b/>
          <w:i/>
          <w:iCs/>
          <w:color w:val="auto"/>
          <w:sz w:val="20"/>
          <w:szCs w:val="20"/>
          <w:lang w:val="pl-PL" w:eastAsia="zxx" w:bidi="ar-SA"/>
        </w:rPr>
      </w:r>
    </w:p>
    <w:p>
      <w:pPr>
        <w:pStyle w:val="Heading"/>
        <w:ind w:left="0" w:right="0" w:firstLine="708"/>
        <w:jc w:val="left"/>
        <w:rPr>
          <w:rFonts w:ascii="Times New Roman" w:hAnsi="Times New Roman" w:eastAsia="Times New Roman" w:cs="Calibri"/>
          <w:b w:val="false"/>
          <w:b w:val="false"/>
          <w:bCs/>
          <w:i/>
          <w:i/>
          <w:iCs/>
          <w:color w:val="auto"/>
          <w:sz w:val="18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i/>
          <w:iCs/>
          <w:color w:val="auto"/>
          <w:sz w:val="18"/>
          <w:szCs w:val="24"/>
          <w:lang w:val="pl-PL" w:eastAsia="zxx" w:bidi="ar-SA"/>
        </w:rPr>
      </w:r>
    </w:p>
    <w:p>
      <w:pPr>
        <w:pStyle w:val="Heading"/>
        <w:ind w:left="0" w:right="0" w:firstLine="708"/>
        <w:jc w:val="left"/>
        <w:rPr>
          <w:rFonts w:eastAsia="Times New Roman" w:cs="Calibri"/>
          <w:b w:val="false"/>
          <w:b w:val="false"/>
          <w:bCs/>
          <w:color w:val="auto"/>
          <w:sz w:val="18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18"/>
          <w:szCs w:val="24"/>
          <w:lang w:val="pl-PL" w:eastAsia="zxx" w:bidi="ar-SA"/>
        </w:rPr>
      </w:r>
    </w:p>
    <w:p>
      <w:pPr>
        <w:pStyle w:val="Heading"/>
        <w:ind w:left="0" w:right="0" w:firstLine="708"/>
        <w:jc w:val="left"/>
        <w:rPr>
          <w:rFonts w:eastAsia="Times New Roman" w:cs="Calibri"/>
          <w:b w:val="false"/>
          <w:b w:val="false"/>
          <w:bCs/>
          <w:color w:val="auto"/>
          <w:sz w:val="18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18"/>
          <w:szCs w:val="24"/>
          <w:lang w:val="pl-PL" w:eastAsia="zxx" w:bidi="ar-SA"/>
        </w:rPr>
      </w:r>
    </w:p>
    <w:p>
      <w:pPr>
        <w:pStyle w:val="Heading"/>
        <w:ind w:left="0" w:right="0" w:firstLine="708"/>
        <w:jc w:val="left"/>
        <w:rPr>
          <w:rFonts w:eastAsia="Times New Roman" w:cs="Calibri"/>
          <w:b w:val="false"/>
          <w:b w:val="false"/>
          <w:bCs/>
          <w:color w:val="auto"/>
          <w:sz w:val="18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18"/>
          <w:szCs w:val="24"/>
          <w:lang w:val="pl-PL" w:eastAsia="zxx" w:bidi="ar-SA"/>
        </w:rPr>
      </w:r>
    </w:p>
    <w:p>
      <w:pPr>
        <w:pStyle w:val="Heading"/>
        <w:ind w:left="0" w:right="0" w:firstLine="708"/>
        <w:jc w:val="left"/>
        <w:rPr>
          <w:rFonts w:eastAsia="Times New Roman" w:cs="Calibri"/>
          <w:b w:val="false"/>
          <w:b w:val="false"/>
          <w:bCs/>
          <w:color w:val="auto"/>
          <w:sz w:val="18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18"/>
          <w:szCs w:val="24"/>
          <w:lang w:val="pl-PL" w:eastAsia="zxx" w:bidi="ar-SA"/>
        </w:rPr>
      </w:r>
    </w:p>
    <w:p>
      <w:pPr>
        <w:pStyle w:val="Heading"/>
        <w:ind w:left="0" w:right="0" w:firstLine="708"/>
        <w:rPr>
          <w:rFonts w:eastAsia="Times New Roman" w:cs="Calibri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pl-PL" w:eastAsia="zxx" w:bidi="ar-SA"/>
        </w:rPr>
        <w:t>OŚWIADCZENIE  O  BEZSTRONNOŚCI</w:t>
      </w:r>
    </w:p>
    <w:p>
      <w:pPr>
        <w:pStyle w:val="Heading"/>
        <w:ind w:left="0" w:right="0" w:firstLine="708"/>
        <w:jc w:val="left"/>
        <w:rPr>
          <w:rFonts w:eastAsia="Times New Roman" w:cs="Calibri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Heading"/>
        <w:jc w:val="left"/>
        <w:rPr>
          <w:rFonts w:eastAsia="Times New Roman" w:cs="Calibri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24"/>
          <w:szCs w:val="24"/>
          <w:lang w:val="pl-PL" w:eastAsia="zxx" w:bidi="ar-SA"/>
        </w:rPr>
      </w:r>
    </w:p>
    <w:p>
      <w:pPr>
        <w:pStyle w:val="Heading"/>
        <w:jc w:val="left"/>
        <w:rPr>
          <w:rFonts w:eastAsia="Times New Roman" w:cs="Calibri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24"/>
          <w:szCs w:val="24"/>
          <w:lang w:val="pl-PL" w:eastAsia="zxx" w:bidi="ar-SA"/>
        </w:rPr>
        <w:t>Oświadczam, co następuje:</w:t>
      </w:r>
    </w:p>
    <w:p>
      <w:pPr>
        <w:pStyle w:val="Heading"/>
        <w:jc w:val="left"/>
        <w:rPr>
          <w:rFonts w:eastAsia="Times New Roman" w:cs="Calibri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24"/>
          <w:szCs w:val="24"/>
          <w:lang w:val="pl-PL" w:eastAsia="zxx" w:bidi="ar-SA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eastAsia="Times New Roman" w:cs="Calibri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24"/>
          <w:szCs w:val="24"/>
          <w:lang w:val="pl-PL" w:eastAsia="zxx" w:bidi="ar-SA"/>
        </w:rPr>
        <w:t>Nie jestem* członkiem władz podmiotów , które złożyły swoje oferty w przedmiotowym konkursie.</w:t>
      </w:r>
    </w:p>
    <w:p>
      <w:pPr>
        <w:pStyle w:val="Heading"/>
        <w:ind w:left="360" w:right="0" w:hanging="0"/>
        <w:jc w:val="left"/>
        <w:rPr>
          <w:rFonts w:cs="Calibri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eastAsia="zxx" w:bidi="ar-SA"/>
        </w:rPr>
        <w:t xml:space="preserve">    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eastAsia="Times New Roman" w:cs="Calibri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24"/>
          <w:szCs w:val="24"/>
          <w:lang w:val="pl-PL" w:eastAsia="zxx" w:bidi="ar-SA"/>
        </w:rPr>
        <w:t>Nie jestem* członkiem podmiotów, które złożyły swoje oferty w przedmiotowym konkursie.</w:t>
      </w:r>
    </w:p>
    <w:p>
      <w:pPr>
        <w:pStyle w:val="Heading"/>
        <w:jc w:val="left"/>
        <w:rPr>
          <w:rFonts w:eastAsia="Times New Roman" w:cs="Calibri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24"/>
          <w:szCs w:val="24"/>
          <w:lang w:val="pl-PL" w:eastAsia="zxx" w:bidi="ar-SA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eastAsia="Times New Roman" w:cs="Calibri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24"/>
          <w:szCs w:val="24"/>
          <w:lang w:val="pl-PL" w:eastAsia="zxx" w:bidi="ar-SA"/>
        </w:rPr>
        <w:t>Nie jestem* wolontariuszem wykonującym świadczenia na rzecz podmiotów, które złożyły swoje oferty w przedmiotowym konkursie.</w:t>
      </w:r>
    </w:p>
    <w:p>
      <w:pPr>
        <w:pStyle w:val="Heading"/>
        <w:jc w:val="left"/>
        <w:rPr>
          <w:rFonts w:eastAsia="Times New Roman" w:cs="Calibri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24"/>
          <w:szCs w:val="24"/>
          <w:lang w:val="pl-PL" w:eastAsia="zxx" w:bidi="ar-SA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left"/>
        <w:rPr>
          <w:rFonts w:eastAsia="Times New Roman" w:cs="Calibri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24"/>
          <w:szCs w:val="24"/>
          <w:lang w:val="pl-PL" w:eastAsia="zxx" w:bidi="ar-SA"/>
        </w:rPr>
        <w:t xml:space="preserve">W razie zmiany jakiejkolwiek z informacji, podanej w moim oświadczeniu, zobowiązuje się do niezwłocznego złożenia oświadczenia we wskazanej formie. </w:t>
      </w:r>
    </w:p>
    <w:p>
      <w:pPr>
        <w:pStyle w:val="Heading"/>
        <w:jc w:val="left"/>
        <w:rPr>
          <w:rFonts w:eastAsia="Times New Roman" w:cs="Calibri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24"/>
          <w:szCs w:val="24"/>
          <w:lang w:val="pl-PL" w:eastAsia="zxx" w:bidi="ar-SA"/>
        </w:rPr>
      </w:r>
    </w:p>
    <w:p>
      <w:pPr>
        <w:pStyle w:val="Heading"/>
        <w:jc w:val="left"/>
        <w:rPr>
          <w:rFonts w:eastAsia="Times New Roman" w:cs="Calibri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24"/>
          <w:szCs w:val="24"/>
          <w:lang w:val="pl-PL" w:eastAsia="zxx" w:bidi="ar-SA"/>
        </w:rPr>
      </w:r>
    </w:p>
    <w:p>
      <w:pPr>
        <w:pStyle w:val="Heading"/>
        <w:jc w:val="left"/>
        <w:rPr>
          <w:rFonts w:eastAsia="Times New Roman" w:cs="Calibri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24"/>
          <w:szCs w:val="24"/>
          <w:lang w:val="pl-PL" w:eastAsia="zxx" w:bidi="ar-SA"/>
        </w:rPr>
      </w:r>
    </w:p>
    <w:p>
      <w:pPr>
        <w:pStyle w:val="Heading"/>
        <w:jc w:val="left"/>
        <w:rPr>
          <w:rFonts w:eastAsia="Times New Roman" w:cs="Calibri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24"/>
          <w:szCs w:val="24"/>
          <w:lang w:val="pl-PL" w:eastAsia="zxx" w:bidi="ar-SA"/>
        </w:rPr>
      </w:r>
    </w:p>
    <w:p>
      <w:pPr>
        <w:pStyle w:val="Heading"/>
        <w:jc w:val="left"/>
        <w:rPr>
          <w:rFonts w:eastAsia="Times New Roman" w:cs="Calibri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24"/>
          <w:szCs w:val="24"/>
          <w:lang w:val="pl-PL" w:eastAsia="zxx" w:bidi="ar-SA"/>
        </w:rPr>
        <w:t>.......................................</w:t>
        <w:tab/>
        <w:tab/>
        <w:t xml:space="preserve">          ………………………………………………</w:t>
      </w:r>
    </w:p>
    <w:p>
      <w:pPr>
        <w:pStyle w:val="Heading"/>
        <w:jc w:val="left"/>
        <w:rPr/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Calibri"/>
          <w:b w:val="false"/>
          <w:bCs/>
          <w:color w:val="auto"/>
          <w:sz w:val="24"/>
          <w:szCs w:val="24"/>
          <w:lang w:val="pl-PL" w:eastAsia="zxx" w:bidi="ar-SA"/>
        </w:rPr>
        <w:t xml:space="preserve">miejscowość, data    </w:t>
        <w:tab/>
        <w:tab/>
        <w:tab/>
        <w:t xml:space="preserve">                    imię i nazwisko, podpis</w:t>
      </w:r>
    </w:p>
    <w:p>
      <w:pPr>
        <w:pStyle w:val="Heading"/>
        <w:jc w:val="left"/>
        <w:rPr>
          <w:rFonts w:eastAsia="Times New Roman" w:cs="Calibri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24"/>
          <w:szCs w:val="24"/>
          <w:lang w:val="pl-PL" w:eastAsia="zxx" w:bidi="ar-SA"/>
        </w:rPr>
      </w:r>
    </w:p>
    <w:p>
      <w:pPr>
        <w:pStyle w:val="Heading"/>
        <w:jc w:val="left"/>
        <w:rPr>
          <w:rFonts w:eastAsia="Times New Roman" w:cs="Calibri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24"/>
          <w:szCs w:val="24"/>
          <w:lang w:val="pl-PL" w:eastAsia="zxx" w:bidi="ar-SA"/>
        </w:rPr>
      </w:r>
    </w:p>
    <w:p>
      <w:pPr>
        <w:pStyle w:val="Heading"/>
        <w:jc w:val="left"/>
        <w:rPr>
          <w:rFonts w:eastAsia="Times New Roman" w:cs="Calibri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24"/>
          <w:szCs w:val="24"/>
          <w:lang w:val="pl-PL" w:eastAsia="zxx" w:bidi="ar-SA"/>
        </w:rPr>
      </w:r>
    </w:p>
    <w:p>
      <w:pPr>
        <w:pStyle w:val="Heading"/>
        <w:ind w:left="4956" w:right="0" w:hanging="0"/>
        <w:jc w:val="both"/>
        <w:rPr>
          <w:rFonts w:eastAsia="Times New Roman" w:cs="Calibri"/>
          <w:b w:val="false"/>
          <w:b w:val="false"/>
          <w:bCs/>
          <w:color w:val="auto"/>
          <w:sz w:val="18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Calibri"/>
          <w:b w:val="false"/>
          <w:b w:val="false"/>
          <w:bCs/>
          <w:color w:val="auto"/>
          <w:sz w:val="18"/>
          <w:szCs w:val="24"/>
          <w:lang w:val="pl-PL" w:eastAsia="zxx" w:bidi="ar-SA"/>
        </w:rPr>
      </w:pPr>
      <w:r>
        <w:rPr>
          <w:rFonts w:eastAsia="Times New Roman" w:cs="Calibri"/>
          <w:b w:val="false"/>
          <w:bCs/>
          <w:color w:val="auto"/>
          <w:sz w:val="18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ind w:left="360" w:right="0" w:hanging="0"/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60" w:right="0" w:hanging="0"/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000000"/>
          <w:sz w:val="22"/>
          <w:szCs w:val="28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2"/>
          <w:szCs w:val="28"/>
          <w:lang w:val="pl-PL" w:eastAsia="zxx" w:bidi="ar-SA"/>
        </w:rPr>
        <w:t>Załącznik nr 3 do zarządzenia nr 32/2008</w:t>
      </w:r>
    </w:p>
    <w:p>
      <w:pPr>
        <w:pStyle w:val="Normal"/>
        <w:ind w:left="360" w:right="0" w:hanging="0"/>
        <w:jc w:val="right"/>
        <w:rPr>
          <w:rFonts w:eastAsia="Times New Roman" w:cs="Times New Roman"/>
          <w:b/>
          <w:b/>
          <w:color w:val="000000"/>
          <w:sz w:val="22"/>
          <w:szCs w:val="28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2"/>
          <w:szCs w:val="28"/>
          <w:lang w:val="pl-PL" w:eastAsia="zxx" w:bidi="ar-SA"/>
        </w:rPr>
        <w:t>Wójta Gminy Wielopole Skrzyńskie</w:t>
      </w:r>
    </w:p>
    <w:p>
      <w:pPr>
        <w:pStyle w:val="Normal"/>
        <w:ind w:left="360" w:right="0" w:hanging="0"/>
        <w:jc w:val="right"/>
        <w:rPr>
          <w:rFonts w:eastAsia="Times New Roman" w:cs="Times New Roman"/>
          <w:b/>
          <w:b/>
          <w:color w:val="000000"/>
          <w:sz w:val="22"/>
          <w:szCs w:val="28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2"/>
          <w:szCs w:val="28"/>
          <w:lang w:val="pl-PL" w:eastAsia="zxx" w:bidi="ar-SA"/>
        </w:rPr>
        <w:t>z dnia 16 czerwiec 2008r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color w:val="auto"/>
          <w:sz w:val="20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8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4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8"/>
          <w:lang w:val="pl-PL" w:eastAsia="zxx" w:bidi="ar-SA"/>
        </w:rPr>
        <w:t>OCENA OFERT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/>
      </w:pPr>
      <w:r>
        <w:rPr/>
        <w:t>Nr oferty ocenianej: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36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  <w:t xml:space="preserve">Nazwa Konkursu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  <w:t>(</w:t>
            </w:r>
            <w:r>
              <w:rPr>
                <w:rFonts w:eastAsia="Times New Roman" w:cs="Times New Roman"/>
                <w:b/>
                <w:i/>
                <w:color w:val="auto"/>
                <w:sz w:val="20"/>
                <w:szCs w:val="20"/>
                <w:lang w:val="pl-PL" w:eastAsia="zxx" w:bidi="ar-SA"/>
              </w:rPr>
              <w:t>nazwa nadana przez Zamawiającego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  <w:t>)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  <w:t>……………………………………………………………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  <w:t>.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  <w:t>Określenie części zamówienia:</w:t>
            </w:r>
          </w:p>
          <w:p>
            <w:pPr>
              <w:pStyle w:val="Normal"/>
              <w:autoSpaceDE w:val="false"/>
              <w:spacing w:before="12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ryteria oceny merytorycznej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Liczba punktów 1-6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 minimalna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 - maksymalna</w:t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BookmanOldStyle;Arial Unicode MS" w:cs="Times New Roman"/>
                <w:b/>
                <w:color w:val="auto"/>
                <w:sz w:val="18"/>
                <w:szCs w:val="18"/>
                <w:lang w:val="pl-PL" w:eastAsia="zxx" w:bidi="ar-SA"/>
              </w:rPr>
              <w:t>dostępność</w:t>
            </w:r>
            <w:r>
              <w:rPr>
                <w:rFonts w:eastAsia="BookmanOldStyle;Arial Unicode MS" w:cs="Times New Roman"/>
                <w:color w:val="auto"/>
                <w:sz w:val="18"/>
                <w:szCs w:val="18"/>
                <w:lang w:val="pl-PL" w:eastAsia="zxx" w:bidi="ar-SA"/>
              </w:rPr>
              <w:t xml:space="preserve"> dla potencjalnych beneficjentów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BookmanOldStyle;Arial Unicode MS" w:cs="Times New Roman"/>
                <w:b/>
                <w:color w:val="auto"/>
                <w:sz w:val="18"/>
                <w:szCs w:val="18"/>
                <w:lang w:val="pl-PL" w:eastAsia="zxx" w:bidi="ar-SA"/>
              </w:rPr>
              <w:t>innowacyjność:</w:t>
            </w:r>
            <w:r>
              <w:rPr>
                <w:rFonts w:eastAsia="BookmanOldStyle;Arial Unicode MS" w:cs="Times New Roman"/>
                <w:color w:val="auto"/>
                <w:sz w:val="18"/>
                <w:szCs w:val="18"/>
                <w:lang w:val="pl-PL" w:eastAsia="zxx" w:bidi="ar-SA"/>
              </w:rPr>
              <w:t xml:space="preserve"> rozwiązania, które do tej pory nie były zastosowane, poszerzenie kręgu dotychczasowych odbiorców;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BookmanOldStyle;Arial Unicode MS" w:cs="Times New Roman"/>
                <w:b/>
                <w:color w:val="auto"/>
                <w:sz w:val="18"/>
                <w:szCs w:val="18"/>
                <w:lang w:val="pl-PL" w:eastAsia="zxx" w:bidi="ar-SA"/>
              </w:rPr>
              <w:t xml:space="preserve">współpraca </w:t>
            </w:r>
            <w:r>
              <w:rPr>
                <w:rFonts w:eastAsia="BookmanOldStyle;Arial Unicode MS" w:cs="Times New Roman"/>
                <w:color w:val="auto"/>
                <w:sz w:val="18"/>
                <w:szCs w:val="18"/>
                <w:lang w:val="pl-PL" w:eastAsia="zxx" w:bidi="ar-SA"/>
              </w:rPr>
              <w:t>z partnerami lokalnymi i zewnętrznymi,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BookmanOldStyle;Arial Unicode MS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BookmanOldStyle;Arial Unicode MS" w:cs="Times New Roman"/>
                <w:color w:val="auto"/>
                <w:sz w:val="18"/>
                <w:szCs w:val="18"/>
                <w:lang w:val="pl-PL" w:eastAsia="zxx" w:bidi="ar-SA"/>
              </w:rPr>
              <w:t>zaangażowanie i współdziałanie z innymi podmiotami;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BookmanOldStyle;Arial Unicode MS" w:cs="Times New Roman"/>
                <w:b/>
                <w:color w:val="auto"/>
                <w:sz w:val="18"/>
                <w:szCs w:val="18"/>
                <w:lang w:val="pl-PL" w:eastAsia="zxx" w:bidi="ar-SA"/>
              </w:rPr>
              <w:t>ekonomiczność:</w:t>
            </w:r>
            <w:r>
              <w:rPr>
                <w:rFonts w:eastAsia="BookmanOldStyle;Arial Unicode MS" w:cs="Times New Roman"/>
                <w:color w:val="auto"/>
                <w:sz w:val="18"/>
                <w:szCs w:val="18"/>
                <w:lang w:val="pl-PL" w:eastAsia="zxx" w:bidi="ar-SA"/>
              </w:rPr>
              <w:t xml:space="preserve"> adekwatność kosztów w stosunku do zakresu działań;</w:t>
            </w:r>
            <w:r>
              <w:rPr>
                <w:rFonts w:eastAsia="BookmanOldStyle;Arial Unicode MS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BookmanOldStyle;Arial Unicode MS" w:cs="Times New Roman"/>
                <w:color w:val="auto"/>
                <w:sz w:val="18"/>
                <w:szCs w:val="18"/>
                <w:lang w:val="pl-PL" w:eastAsia="zxx" w:bidi="ar-SA"/>
              </w:rPr>
              <w:t>adekwatność cen do lokalnego rynku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BookmanOldStyle;Arial Unicode MS" w:cs="Times New Roman"/>
                <w:b/>
                <w:color w:val="auto"/>
                <w:sz w:val="18"/>
                <w:szCs w:val="18"/>
                <w:lang w:val="pl-PL" w:eastAsia="zxx" w:bidi="ar-SA"/>
              </w:rPr>
              <w:t>efektywność:</w:t>
            </w:r>
            <w:r>
              <w:rPr>
                <w:rFonts w:eastAsia="BookmanOldStyle;Arial Unicode MS" w:cs="Times New Roman"/>
                <w:color w:val="auto"/>
                <w:sz w:val="18"/>
                <w:szCs w:val="18"/>
                <w:lang w:val="pl-PL" w:eastAsia="zxx" w:bidi="ar-SA"/>
              </w:rPr>
              <w:t xml:space="preserve"> jasno przedstawione </w:t>
            </w:r>
            <w:r>
              <w:rPr>
                <w:rFonts w:eastAsia="BookmanOldStyle;Arial Unicode MS" w:cs="Times New Roman"/>
                <w:b/>
                <w:color w:val="auto"/>
                <w:sz w:val="18"/>
                <w:szCs w:val="18"/>
                <w:lang w:val="pl-PL" w:eastAsia="zxx" w:bidi="ar-SA"/>
              </w:rPr>
              <w:t>rezultaty i korzyści</w:t>
            </w:r>
            <w:r>
              <w:rPr>
                <w:rFonts w:eastAsia="BookmanOldStyle;Arial Unicode MS" w:cs="Times New Roman"/>
                <w:color w:val="auto"/>
                <w:sz w:val="18"/>
                <w:szCs w:val="18"/>
                <w:lang w:val="pl-PL" w:eastAsia="zxx" w:bidi="ar-SA"/>
              </w:rPr>
              <w:t xml:space="preserve"> oferowanych usług i zmiany przewidywane w efekcie realizacji projektu, społeczne znaczenie projektu dla środowisk lokalnych i usługodawcy, 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eastAsia="BookmanOldStyle;Arial Unicode MS" w:cs="Times New Roman"/>
                <w:b/>
                <w:color w:val="auto"/>
                <w:sz w:val="18"/>
                <w:szCs w:val="18"/>
                <w:lang w:val="pl-PL" w:eastAsia="zxx" w:bidi="ar-SA"/>
              </w:rPr>
              <w:t>trwałość:</w:t>
            </w:r>
            <w:r>
              <w:rPr>
                <w:rFonts w:eastAsia="BookmanOldStyle;Arial Unicode MS" w:cs="Times New Roman"/>
                <w:color w:val="auto"/>
                <w:sz w:val="18"/>
                <w:szCs w:val="18"/>
                <w:lang w:val="pl-PL" w:eastAsia="zxx" w:bidi="ar-SA"/>
              </w:rPr>
              <w:t xml:space="preserve"> planowane działania dają szansę na podtrzymanie aktywności środowisk lub grup społecznych po zakończeniu projektu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 xml:space="preserve"> 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 xml:space="preserve">Czytelny, przejrzysty sposób </w:t>
            </w: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pl-PL" w:eastAsia="zxx" w:bidi="ar-SA"/>
              </w:rPr>
              <w:t>monitorowania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 xml:space="preserve"> osiągnięcia zakładanych rezultatów (adekwatne dokumenty do planowanych działań)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 xml:space="preserve">Sposób </w:t>
            </w: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pl-PL" w:eastAsia="zxx" w:bidi="ar-SA"/>
              </w:rPr>
              <w:t>planowania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 xml:space="preserve"> działań informacyjno – promocyjnych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Times New Roman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pl-PL" w:eastAsia="zxx" w:bidi="ar-SA"/>
              </w:rPr>
              <w:t>SUMA PUNKTÓW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Times New Roman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     Data </w:t>
        <w:tab/>
        <w:tab/>
        <w:tab/>
        <w:tab/>
        <w:tab/>
        <w:tab/>
        <w:t>Podpis Oceniającego</w:t>
      </w:r>
    </w:p>
    <w:p>
      <w:pPr>
        <w:pStyle w:val="TextBody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bullet"/>
      <w:lvlText w:val="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Calibri"/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119"/>
      <w:jc w:val="both"/>
    </w:pPr>
    <w:rPr>
      <w:lang w:val="en-US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35:00Z</dcterms:created>
  <dc:creator>Maciej</dc:creator>
  <dc:description/>
  <dc:language>en-US</dc:language>
  <cp:lastModifiedBy>123</cp:lastModifiedBy>
  <cp:lastPrinted>2008-07-08T14:22:00Z</cp:lastPrinted>
  <dcterms:modified xsi:type="dcterms:W3CDTF">2008-07-28T13:28:00Z</dcterms:modified>
  <cp:revision>6</cp:revision>
  <dc:subject/>
  <dc:title>Zarządzenie Nr 1/2008</dc:title>
</cp:coreProperties>
</file>