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Zarządzenie Nr 29/2008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Wójta Gminy Wielopole Skrzyńskie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z dnia 09 czerwca 2008r.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w sprawie  wniosku do Regionalnej Izby Obrachunkowej w Rzeszowie o wydanie opinii dotyczącej możliwości spłaty w latach 2009 – 2014 kredytu długoterminowego                                w kwocie 980.000zł.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Na podstawie art. 30 ust. 1 ustawy z dnia 8 marca 1990r. o samorządzie gminnym                (tekst jednolity Dz. U. Nr 142 poz. 1591 z 2001r. z późn. zm.) oraz art. 83 ust. 2 ustawy z dnia             30 czerwca  2005r. o finansach publicznych (tekst jednolity Dz. U. Nr 249 poz. 2104                               z 2005r. z późn. zm.) 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z a r z ą d z a m, co następuje: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§ 1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ostanawiam wystąpić z wnioskiem do Regionalnej Izby Obrachunkowej w Rzeszowie o wydanie opinii w sprawie możliwości spłaty w latach 2009 – 2014 kredytu długoterminowego w kwocie 980.000 zł., który gmina planuje zaciągnąć w 2008r. na sfinansowanie deficytu budżetu gminy              w kwocie 280.000 zł. oraz spłatę wcześniej zaciągniętych zobowiązań z tytułu zaciągniętych kredytów w kwocie 700.000 zł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§ 2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Zarządzenie wchodzi w życie z dniem podjęcia . 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ab/>
        <w:tab/>
        <w:tab/>
        <w:tab/>
        <w:tab/>
        <w:tab/>
        <w:tab/>
        <w:tab/>
        <w:tab/>
        <w:t xml:space="preserve"> Wójt Gminy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ab/>
        <w:tab/>
        <w:tab/>
        <w:tab/>
        <w:tab/>
        <w:tab/>
        <w:tab/>
        <w:tab/>
        <w:tab/>
        <w:t>Czesław Lej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0:38:12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