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7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9 maja 2008 r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w sprawie powołania Koordynatora Programu Integracji Społecznej w gminie Wielopole Skrzyński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 podstawie art. 31 ustawy z dnia 8 marca 1990 roku o samorządzie gminnym (Dz. U. Nr 142 z 2001 r. poz. 1591 z późn. zm.) oraz umowy pozyczki nr 7358POL z dnia 7 kwietnia 2006r zawartej miedzy Rzeczypospolitą Polską a Międzynarodowym Bankiem Odbudowy i Rozwoju, dotyczącej finansowaniu Poakcesyjnego Programu Wsparcia Obszarów Wiejskich, Realizowanego w latach 2006 – 2009 oraz §4 i §7 Porozumienia o współpracy przy realizacji Poakcesyjnego programu Wsparcia Obszarów Wiejskich zawartego miedzy Województwem Podkarpackim a Gminą Wielopole Skrzyńskie z dnia 6 lutego 2008r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am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Powołuję Panią Barbarę Święch – podinspektora Referatu Rozwoju Urzędu Gminy Wielopole Skrzyńskie na Koordynatora Programu Integracji Społecznej w gminie Wielopole Skrzyńskie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Szczegółowe zadania Koordynatora Programu Integracji Społecznej określa Załącznik nr 1 do niniejszego Zarządzenia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 xml:space="preserve">§ 2.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Koordynatora powołuje się na okres realizacji Programu Integracji Społecznej do końca 2009 roku z możliwością przedłużenia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 xml:space="preserve">§ 3.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Zarządzenie wchodzi w życie z dniem podjęcia.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right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Załącznik nr 1 do zarządzenia nr 27/2008</w:t>
      </w:r>
    </w:p>
    <w:p>
      <w:pPr>
        <w:pStyle w:val="Normal"/>
        <w:ind w:left="360" w:right="0" w:hanging="0"/>
        <w:jc w:val="right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Wójta Gminy Wielopole Skrzyńskie</w:t>
      </w:r>
    </w:p>
    <w:p>
      <w:pPr>
        <w:pStyle w:val="Normal"/>
        <w:ind w:left="360" w:right="0" w:hanging="0"/>
        <w:jc w:val="right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z dnia 29 maja 2008r</w:t>
      </w:r>
    </w:p>
    <w:p>
      <w:pPr>
        <w:pStyle w:val="Normal"/>
        <w:ind w:left="360" w:right="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Zadania Koordynatora Gminnego ds. PI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right="0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Aktywny udział w spotkaniach Zespołu roboczego ds. Programu integracji Społecz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right="0" w:hanging="360"/>
        <w:jc w:val="both"/>
        <w:rPr/>
      </w:pPr>
      <w:r>
        <w:rPr>
          <w:color w:val="000000"/>
          <w:szCs w:val="28"/>
        </w:rPr>
        <w:t>Aktywny udział w pracach związanych z aktualizacja</w:t>
      </w:r>
      <w:r>
        <w:rPr>
          <w:szCs w:val="28"/>
        </w:rPr>
        <w:t xml:space="preserve"> strategii rozwiązywania problemów społecznych, która zostanie przedstawiona ROPS do zaopiniowa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right="0" w:hanging="360"/>
        <w:jc w:val="both"/>
        <w:rPr>
          <w:szCs w:val="28"/>
        </w:rPr>
      </w:pPr>
      <w:r>
        <w:rPr>
          <w:szCs w:val="28"/>
        </w:rPr>
        <w:t>Informowanie mieszkańców i organizacji pozarządowych o wdrażaniu PIS na organizowanych w tym celu spotkaniach, na swoich stronach internetowych, na tablicach ogłoszeń i w lokalnych publikacjach wydawanych przez gminę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right="0" w:hanging="360"/>
        <w:jc w:val="both"/>
        <w:rPr>
          <w:szCs w:val="28"/>
        </w:rPr>
      </w:pPr>
      <w:r>
        <w:rPr>
          <w:szCs w:val="28"/>
        </w:rPr>
        <w:t>Stały kontakt i współpraca z konsultantem Regionalnym w zakresie realizacji Programu, w tym zapewnienie warunków dla realizacji działań podejmowanych na terenie gmin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ind w:left="720" w:right="0" w:hanging="360"/>
        <w:jc w:val="both"/>
        <w:rPr/>
      </w:pPr>
      <w:r>
        <w:rPr>
          <w:b/>
          <w:color w:val="000000"/>
          <w:szCs w:val="28"/>
        </w:rPr>
        <w:t xml:space="preserve">Dbałość </w:t>
      </w:r>
      <w:r>
        <w:rPr>
          <w:szCs w:val="28"/>
        </w:rPr>
        <w:t xml:space="preserve">o realizację zadania wynikające z podpisanego Porozumieni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ind w:left="720" w:right="0" w:hanging="360"/>
        <w:jc w:val="both"/>
        <w:rPr>
          <w:szCs w:val="28"/>
        </w:rPr>
      </w:pPr>
      <w:r>
        <w:rPr>
          <w:szCs w:val="28"/>
        </w:rPr>
        <w:t>ogłaszanie zaproszeń do składania ofert, przyjmowanie i ocenę ofert, podpisywanie kontraktów oraz prowadzenie rozliczeń finansowych z usługodawcam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ind w:left="720" w:right="0" w:hanging="360"/>
        <w:jc w:val="both"/>
        <w:rPr>
          <w:szCs w:val="28"/>
        </w:rPr>
      </w:pPr>
      <w:r>
        <w:rPr>
          <w:szCs w:val="28"/>
        </w:rPr>
        <w:t>prowadzenie rachunkowości związanej z realizacją usług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ind w:left="720" w:right="0" w:hanging="360"/>
        <w:jc w:val="both"/>
        <w:rPr>
          <w:szCs w:val="28"/>
        </w:rPr>
      </w:pPr>
      <w:r>
        <w:rPr>
          <w:szCs w:val="28"/>
        </w:rPr>
        <w:t>przesyłanie do ROPS informacji służących planowaniu finansowem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ind w:left="720" w:right="0" w:hanging="360"/>
        <w:jc w:val="both"/>
        <w:rPr>
          <w:szCs w:val="28"/>
        </w:rPr>
      </w:pPr>
      <w:r>
        <w:rPr>
          <w:szCs w:val="28"/>
        </w:rPr>
        <w:t>przesyłanie do ROPS wniosków o przekazanie środków finansowych wraz z odpowiednią dokumentacją, zgodnie z procedurami określonymi w Rozdziale nr 3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ind w:left="720" w:right="0" w:hanging="360"/>
        <w:jc w:val="both"/>
        <w:rPr>
          <w:szCs w:val="28"/>
        </w:rPr>
      </w:pPr>
      <w:r>
        <w:rPr>
          <w:szCs w:val="28"/>
        </w:rPr>
        <w:t>prowadzenie monitoringu realizacji działań w gmini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ind w:left="720" w:right="0" w:hanging="360"/>
        <w:jc w:val="both"/>
        <w:rPr>
          <w:szCs w:val="28"/>
        </w:rPr>
      </w:pPr>
      <w:r>
        <w:rPr>
          <w:szCs w:val="28"/>
        </w:rPr>
        <w:t xml:space="preserve">sporządzanie sprawozdań finansowych i operacyjnych dotyczących realizacji Programu i przedstawianie ich do przeglądu ROPS, zgodnie z procedurami określonymi w Rozdziale nr 3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ind w:left="720" w:right="0" w:hanging="360"/>
        <w:jc w:val="both"/>
        <w:rPr>
          <w:szCs w:val="28"/>
        </w:rPr>
      </w:pPr>
      <w:r>
        <w:rPr>
          <w:szCs w:val="28"/>
        </w:rPr>
        <w:t>obsługę on-line informatycznego systemu monitorowania i zarządzania operacyjnego i finansowego MIS;</w:t>
      </w:r>
    </w:p>
    <w:p>
      <w:pPr>
        <w:pStyle w:val="TextBody"/>
        <w:spacing w:lineRule="auto" w:line="360" w:before="0" w:after="12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40:3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