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6/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maja 2008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wprowadzenia zmian w budżecie gminy na 2008 ro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8 ust. 2 pkt 1 ustawy z dnia 30 czerwca 2005r. o finansach publicznych (Dz. U. Nr 249, poz. 2104 z późn. zm.) oraz § 9 pkt 2 Uchwały nr XVII/92/08 Rady Gminy                  w Wielopolu Skrzyńskim z dnia 11 marca 2008r. w sprawie budżetu Gminy Wielopole Skrzyńskie na 2008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pacing w:val="80"/>
        </w:rPr>
      </w:pPr>
      <w:r>
        <w:rPr>
          <w:spacing w:val="80"/>
        </w:rPr>
        <w:t>zarządzam, co następuje:</w:t>
      </w:r>
    </w:p>
    <w:p>
      <w:pPr>
        <w:pStyle w:val="Normal"/>
        <w:spacing w:lineRule="auto" w:line="360"/>
        <w:rPr>
          <w:spacing w:val="80"/>
        </w:rPr>
      </w:pPr>
      <w:r>
        <w:rPr>
          <w:spacing w:val="80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Dokonuję przeniesień wydatków między paragrafami na kwotę </w:t>
      </w:r>
      <w:r>
        <w:rPr>
          <w:b/>
          <w:bCs/>
        </w:rPr>
        <w:t>11.</w:t>
      </w:r>
      <w:r>
        <w:rPr>
          <w:b/>
        </w:rPr>
        <w:t>500 zł</w:t>
      </w:r>
      <w:r>
        <w:rPr/>
        <w:t xml:space="preserve"> w dziale </w:t>
        <w:br/>
        <w:t>801 „Oświata i wychowanie”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26/20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9 maja 2008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49"/>
        <w:gridCol w:w="5176"/>
        <w:gridCol w:w="1440"/>
        <w:gridCol w:w="163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ział, rozdział, paragraf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działu, rozdziału, paragraf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większ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mniejsze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świata i wychowanie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koły podstaw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dszkol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espoły obsługi ekonomiczno – administracyjnej szkół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energi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.500,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.5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37:0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