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5/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6 maja 2008 ro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stalenia udziału środków własnych na dofinansowanie remontu dróg gminnych zniszczonych wskutek powodz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Na podstawie art. 30 ust. 2 pkt 4 ustawy z dnia 8 marca 1990 roku o samorządzie gminnym (dz. U. z 2001 roku Nr 142 poz. 1591 z późn. zm.), Uchwały Nr XVII/92/08 Rady Gminy w Wielopolu Skrzyńskim z dnia 11 marca 2008 roku w sprawie budżetu Gminy Wielopole Skrzyńskie na 2008 rok oraz Zarządzenia Nr 24/2008 Wójta Gminy Wielopole Skrzyńskie z dnia 14 maja 2008 roku w sprawie wprowadzenia zmian w budżecie gminy na 2008 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 się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Ustala się udział własny środków budżetowych w budżecie gminy Wielopole Skrzyńskie na 2008 rok na dofinansowanie remontu dróg gminnych wysokości </w:t>
      </w:r>
      <w:r>
        <w:rPr>
          <w:b/>
        </w:rPr>
        <w:t>37 264,64</w:t>
      </w:r>
      <w:r>
        <w:rPr/>
        <w:t xml:space="preserve"> zł następujących dróg:</w:t>
      </w:r>
    </w:p>
    <w:p>
      <w:pPr>
        <w:pStyle w:val="Normal"/>
        <w:ind w:left="720" w:right="0" w:hanging="0"/>
        <w:jc w:val="both"/>
        <w:rPr/>
      </w:pPr>
      <w:r>
        <w:rPr/>
        <w:t>Brzeziny Górne Nowa Wieś w km 0+350 ÷ 0+750, Glinik Podlas w km 0+000 ÷ 0+205, Broniszów Dół Lasek w km 2+110 ÷ 2+360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Remont drogi Glinik Dół za Rzeką w km 1+226 ÷ 1+418 zostanie pokryty w całości ze środków budżetu Gminy w wysokości </w:t>
      </w:r>
      <w:r>
        <w:rPr>
          <w:b/>
          <w:sz w:val="22"/>
        </w:rPr>
        <w:t>37 441,46 zł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6:26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