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3 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ta Gminy Wielopole Skrzyńsk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 12.05.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b/>
        </w:rPr>
        <w:t xml:space="preserve">w sprawie zmiany zarządzenia  Nr 26/2007 Wójta Gminy Wielopole Skrzyńskie   z dnia 1 czerwca 2007r.  w sprawie przyjęcia regulaminu przyznawania środków finansowych ze środków  Gminnego Funduszu Ochrony Środowiska i Gospodarki Wodnej osobom fizycznym na transport i utylizację odpadów  niebezpiecznych  zawierających  azbest  pochodzących z budynków mieszkalnych i gospodarczych            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   </w:t>
      </w:r>
      <w:r>
        <w:rPr/>
        <w:t xml:space="preserve">Na podstawie art.30 ust.1 ustawy z dnia 8 marca 1990r.o samorządzie gminnym               (tekst jednolity: Dz.U.z 2001r.Nr 142 poz.1591 z późn.zmian.),  art.406 ust.1 pkt 6 i 12 ustawy z dnia 27 kwietnia 2001r. Prawo ochrony środowiska  /tekst jednolity: Dz.U.z 2008r. Nr 25, poz.150./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, co następuj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ałączniku Nr 1 do Zarządzenia Nr 26/2007r. Wójta Gminy Wielopole Skrzyńskie z dnia  1 czerwca 2007r. § 6 otrzymuje  nowe brzmieni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W każdym roku na dofinansowanie zadań wymienionych w § 2 przeznacza się kwotę, której wysokość ustalona zostanie w uchwale Rady Gminy zatwierdzającej zestawienie przychodów                            i wydatków na dany rok Gminnego Funduszu Ochrony Środowiska i Gospodarki Wod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zostałe postanowienia  załącznika pozostają bez zmi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50:3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