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ZARZĄDZENIE NR 1/2008</w:t>
      </w:r>
    </w:p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Wójta Gminy Wielopole Skrzyńskie</w:t>
      </w:r>
    </w:p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z dnia 07 stycznia 2008r.</w:t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w sprawie ustalenia pogotowia kasowego w Urzędzie Gminy na 2008 rok</w:t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15" w:right="300" w:hanging="24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a podstawie art.31 ustawy z dnia 8 marca 1990 r. o samorządzie gminnym( tekst jednolity Dz. U. z 2001 r. Nr 142, poz. 1591 z późn. zm.) oraz  Regulaminu Organizacyjnego Urzędu Gminy stanowiącego załącznik do Uchwały Nr XXX/181/98 Rady Gminy w Wielopolu Skrzyńskim z dnia 30 marca 1998 r. z późn zm.</w:t>
      </w:r>
    </w:p>
    <w:p>
      <w:pPr>
        <w:pStyle w:val="Normal"/>
        <w:ind w:left="240" w:right="312" w:hanging="2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zam, co następuje:</w:t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0" w:right="300" w:hanging="2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stalam pogotowie kasowe na pokrycie bieżących wydatków w gminie w wysokości 2.000 zł (słownie: dwa tysiące złotych).</w:t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30" w:right="30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 wykonania powyższych ustaleń zobowiązuję kasjera, a nadzór nad prawidłowym przebiegiem realizacji powierzam Skarbnikowi Gminy.</w:t>
      </w:r>
    </w:p>
    <w:p>
      <w:pPr>
        <w:pStyle w:val="Normal"/>
        <w:ind w:left="240" w:right="312" w:hanging="2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ind w:left="240" w:right="312" w:hanging="240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40" w:right="312" w:hanging="24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-195" w:leader="none"/>
        </w:tabs>
        <w:ind w:left="45" w:right="300" w:hanging="24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rządzenie wchodzi w życie z dniem podpisania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  </w:t>
      </w: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>Wójt Gminy</w:t>
      </w:r>
    </w:p>
    <w:p>
      <w:pPr>
        <w:pStyle w:val="Normal"/>
        <w:tabs>
          <w:tab w:val="clear" w:pos="709"/>
          <w:tab w:val="left" w:pos="5940" w:leader="none"/>
        </w:tabs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3:2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