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Zarządzenie Nr  19 /2008</w:t>
      </w:r>
    </w:p>
    <w:p>
      <w:pPr>
        <w:pStyle w:val="Subtitle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Wójta Gminy Wielopole Skrzyńskie</w:t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z dnia 7.05.2008.r.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w sprawie powołania Komisji Przetargowej dla przeprowadzenia przetargu nieograniczonego - licytacji na  sprzedaż  lokalu użytkowego nr 1 , znajdującego się w budynku nr 233  w Wielopolu Skrzyńskim , położonego na działce ewidencyjnej nr 1922, stanowiącego  własność Gminy Wielopole Skrzyńskie.</w:t>
      </w:r>
    </w:p>
    <w:p>
      <w:pPr>
        <w:pStyle w:val="Normal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</w:rPr>
        <w:t xml:space="preserve">                        </w:t>
      </w:r>
      <w:r>
        <w:rPr>
          <w:rFonts w:cs="Georgia" w:ascii="Georgia" w:hAnsi="Georgia"/>
          <w:i/>
        </w:rPr>
        <w:t>Na podstawie § 8 pkt. 1 i 2 Rozporządzenia Rady Ministrów z dnia 14 września 2004r. w sprawie sposobu i trybu przeprowadzania przetargów oraz rokowań na zbycie nieruchomości / Dz.U.Nr.207, poz. 2108 /  oraz art.30 ust. 1 ustawy z dnia 8 marca 1990r. o samorządzie gminnym /Dz.U.Nr 142, poz. 1591 – tekst jednolity z 2001r. z późn. zm./ w zw. z art. 4, pkt. 9 ustawy  z dnia 21 sierpnia 1997r. o gospodarce nieruchomościami / Dz.U.Nr. 261, poz. 2603  tj. z 2004r. z późn. zm./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zarządzam:</w:t>
      </w:r>
    </w:p>
    <w:p>
      <w:pPr>
        <w:pStyle w:val="TextBody"/>
        <w:rPr>
          <w:rFonts w:ascii="Georgia" w:hAnsi="Georgia" w:eastAsia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1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Powołać Komisję Przetargową dla przeprowadzenia przetargu nieograniczonego – licytacji na  sprzedaż  lokalu użytkowego nr 1 , znajdującego się w budynku nr 233 w Wielopolu Skrzyńskim , położonego na działce ewidencyjnej nr 1922, obj. Kw 34673 stanowiącego  własność Gminy Wielopole Skrzyńskie w następującym składzie:</w:t>
      </w:r>
    </w:p>
    <w:p>
      <w:pPr>
        <w:pStyle w:val="Normal"/>
        <w:ind w:left="0" w:right="-648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0" w:right="-648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1. Wośko Dariusz - Przewodniczący Komisji</w:t>
      </w:r>
    </w:p>
    <w:p>
      <w:pPr>
        <w:pStyle w:val="Normal"/>
        <w:ind w:left="0" w:right="-648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2.Góra Edward     - Członek Komisji</w:t>
      </w:r>
    </w:p>
    <w:p>
      <w:pPr>
        <w:pStyle w:val="Normal"/>
        <w:ind w:left="0" w:right="-648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3. Róg Jadwiga     -  Członek Komisji</w:t>
      </w:r>
    </w:p>
    <w:p>
      <w:pPr>
        <w:pStyle w:val="TextBody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4.Grabski Maciej -  Członek Komisji 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2</w:t>
      </w:r>
    </w:p>
    <w:p>
      <w:pPr>
        <w:pStyle w:val="TextBody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Zarządzenie wchodzi w życie z dniem podjęcia.</w:t>
      </w:r>
    </w:p>
    <w:p>
      <w:pPr>
        <w:pStyle w:val="TextBody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TextBody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TextBody"/>
        <w:spacing w:before="0" w:after="12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4:3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