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18/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6.05.2008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sprawie nieodpłatnego nabycia w formie darowizny nieruchomości położonych na terenie wsi Brzeziny, oznaczonych jako działki ewidencyjne nr 2108/3, 2118/3, 2125/3, 2231/3, 2132/1, 2132/2, 2239/1, 2247/1, 4419/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Na podstawie art. 30, ust. 2 , pkt. 3 ustawy z dnia 8 marca 1990r. o samorządzie gminnym / Dz.U.Nr 142, poz.1591 – tekst jednolity z 2001 r. z późn. zm/ i art. 25, ust. 1 i 2 ustawy o gospodarce nieruchomościami /  Dz.U.Nr  261, poz. 2603 – tekst jednolity z 2004r. z późn. zm. / w wykonaniu  § 1, pkt. 1 i § 3 Uchwały Rady Gminy w Wielopolu Skrzyńskim z dnia 6 grudnia 2002r. nr II/6/2002 w sprawie ustalenia zasad gospodarowania mieniem komunalnym gmin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być nieodpłatnie w formie darowizny nieruchomości niezabudowane, położone     na terenie wsi Brzeziny, oznaczone jako działki ewidencyjn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r  2108/3 o powierzchni 0,0031 ha</w:t>
      </w:r>
      <w:r>
        <w:rPr>
          <w:rFonts w:cs="Arial" w:ascii="Arial" w:hAnsi="Arial"/>
          <w:b/>
          <w:i/>
        </w:rPr>
        <w:t xml:space="preserve">,  obj. Kw 40752, prowadzoną przez Sąd  Rejonowy w Ropczycach, stanowiącą  własność Jezior Jan  s. Edwarda,  zam. Brzeziny 317,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nr  2118/3 o powierzchni 0,0014 ha  i  nr  2125/3 o powierzchni 0,0029 ha, </w:t>
      </w:r>
      <w:r>
        <w:rPr>
          <w:rFonts w:cs="Arial" w:ascii="Arial" w:hAnsi="Arial"/>
          <w:b/>
          <w:i/>
        </w:rPr>
        <w:t>obj. Kw 8070, prowadzoną przez Sąd Rejonowy w Ropczycach,    stanowiące własność Winiarz Krzysztof s. Ignacego, zam. Brzeziny 295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r 2231/3 o powierzchni 0,0200 ha</w:t>
      </w:r>
      <w:r>
        <w:rPr>
          <w:rFonts w:cs="Arial" w:ascii="Arial" w:hAnsi="Arial"/>
          <w:b/>
          <w:i/>
        </w:rPr>
        <w:t xml:space="preserve">  obj. Kw 48862, prowadzoną przez Sąd  Rejonowy w Ropczycach , stanowiącą własność Kwiatek Alfred s. Franciszka zam. USA pod adresem 3446 Lombard Street, Franklin Park 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Illinois 60131 , w imieniu którego na podstawie udzielonego 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pełnomocnictwa  Rep. A nr 5121/06 działa  Helena Rakoczy                    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zam. ul. Żeromskiego  7 m. 19, Ropczyce,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nr 2132/1 o powierzchni 0,0500 ha i nr 2132/2 o powierzchni 0,0100 ha, </w:t>
      </w:r>
      <w:r>
        <w:rPr>
          <w:rFonts w:cs="Arial" w:ascii="Arial" w:hAnsi="Arial"/>
          <w:b/>
          <w:i/>
        </w:rPr>
        <w:t>obj. Kw 16927, prowadzoną przez Sąd Rejonowy w Ropczycach,  stanowiącą własność  Wojtowicz Jan s. Franciszka i  Wojtowicz Alfreda c. Jana , zam. Brzeziny 330,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i/>
          <w:sz w:val="28"/>
          <w:szCs w:val="28"/>
        </w:rPr>
        <w:t>nr 2239/1 o powierzchni 0,01ha ,</w:t>
      </w:r>
      <w:r>
        <w:rPr>
          <w:rFonts w:cs="Arial" w:ascii="Arial" w:hAnsi="Arial"/>
          <w:b/>
          <w:i/>
        </w:rPr>
        <w:t xml:space="preserve"> obj. Kw 49528, prowadzoną przez Sąd  Rejonowy w Ropczycach, stanowiącą  własność Fryz Edyta  c. Tadeusza   zam. Brzeziny 323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nr 2247/1 o powierzchni 0,0024 ha, </w:t>
      </w:r>
      <w:r>
        <w:rPr>
          <w:rFonts w:cs="Arial" w:ascii="Arial" w:hAnsi="Arial"/>
          <w:b/>
          <w:i/>
        </w:rPr>
        <w:t>obj. Kw 31922, prowadzoną przez Sąd  Rejonowy w Ropczycach, stanowiącą  własność: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- Gąsior Krzysztof s. Józefa, udz. 193222662/56283099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zam. Brzeziny 326,</w:t>
      </w:r>
    </w:p>
    <w:p>
      <w:pPr>
        <w:pStyle w:val="Normal"/>
        <w:ind w:left="360" w:right="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- Sikora Wanda c. Juliana, udz. 217165885/56283099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zam. Brzeziny 281,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- Wodzisz Alina c. Juliana, udz. 112886888/56283099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zam. ul. Żeromskiego 6/1, Ropczyce,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- Wójciak Grażyna c. Juliana, udz. 39555555/56283099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zam. ul. Witosa 3/8, Ropczyce,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i/>
        </w:rPr>
        <w:t xml:space="preserve">7. </w:t>
      </w:r>
      <w:r>
        <w:rPr>
          <w:rFonts w:cs="Arial" w:ascii="Arial" w:hAnsi="Arial"/>
          <w:b/>
          <w:i/>
          <w:sz w:val="28"/>
          <w:szCs w:val="28"/>
        </w:rPr>
        <w:t>nr 4419/1 o powierzchni 0,03 ha</w:t>
      </w:r>
      <w:r>
        <w:rPr>
          <w:rFonts w:cs="Arial" w:ascii="Arial" w:hAnsi="Arial"/>
          <w:b/>
          <w:i/>
        </w:rPr>
        <w:t>, obj. Kw 18223, prowadzoną przez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Sąd Rejonowy w Ropczycach, stanowiącą własność Misiura Józef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s. Franciszka zam. Grudna Dolna, Bączałka 65.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 cele publiczne – budowa drogi.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bycie następuje na rzecz Gminy Wielopole Skrzyńskie na podstawie umowy darowizny, sporządzonej w formie aktu notarialnego.</w:t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ind w:left="36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6:1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