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Zarządzenie Nr 16/08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Wójta Gminy  Wielopole Skrzyńskie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z dnia 23 kwietnia 2008r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w sprawie uchylenia Zarządzenia Nr 11/2008 Wójta Gminy Wielopole Skrzyńskie                z dnia 28 marca 2008r. w  sprawie opracowania planu finansowego funduszu celowego na 2008 rok.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 30 ust.2 pkt 4 ustawy z dnia 08 marca 1990r. o samorządzie gminnym (tekst jednolity Dz. U Nr 142 z 2001r. poz .1591 z późn. zm. 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z  a  r  z  ą  d  z  a  m, co następuje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1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ylam zarządzenie Nr 11/ 2008 Wójta Gminy Wielopole Skrzyński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dnia 28 marca 2008r. w sprawie opracowania planu finansowego funduszu celowego na 2008 rok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 2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w życie z dniem podjęc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12:1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