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arządzenie Nr 14/2008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Wójta Gminy Wielopole Skrzyńskie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 dnia 1 kwietnia 2008r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prawie powołania Gminnej Komisji Rozwiązywania Problemów Alkoholowych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Na podstawie art.4</w:t>
      </w:r>
      <w:r>
        <w:rPr>
          <w:rFonts w:eastAsia="Lucida Sans Unicode" w:cs="Tahoma"/>
          <w:color w:val="auto"/>
          <w:sz w:val="24"/>
          <w:szCs w:val="24"/>
          <w:vertAlign w:val="superscript"/>
          <w:lang w:val="pl-PL" w:eastAsia="zxx" w:bidi="zxx"/>
        </w:rPr>
        <w:t>1</w:t>
      </w: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ust. 3 ustawy z dnia 26 paździenrika 1982 roku o wychowaniu w trzeźwości i przeciwdziałaniu alkoholizmowi tj. (Dz. U. z 2007r. Nr 70 poz.473 ze zm.) Wójt Gminy Wielopole Skrzyńskie zarządza, co nastepuje:</w:t>
      </w:r>
    </w:p>
    <w:p>
      <w:pPr>
        <w:pStyle w:val="Normal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1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owołuje się Gminną Komisję Rozwiązywania Problemów Alkoholowych w Wielopolu Skrz. w składz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rzewodniczący</w:t>
        <w:tab/>
        <w:t xml:space="preserve"> – Robert Pieczonka – nauczyci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Sekretarz</w:t>
        <w:tab/>
        <w:tab/>
        <w:t xml:space="preserve"> – Jadwiga Róg – podinspektor w U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</w:t>
      </w:r>
      <w:r>
        <w:rPr>
          <w:rFonts w:eastAsia="Times New Roman" w:cs="Times New Roman" w:ascii="Times New Roman" w:hAnsi="Times New Roman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–</w:t>
      </w: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Zbigniew Kubik – przedstawiciel Polic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Bożena Mucha – kierownik GOP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Marcin Świerad – dyrektor GOKi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Stanisław Paryś – dyrektor Publicznego Gimnazju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Alicja Świerad – pielęgniark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Magdalena Miś – pedago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Franciszek Ślusarczyk – radny R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Marek Śliwiński – dyrektor SP w Wielopolu Skr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złonek</w:t>
        <w:tab/>
        <w:tab/>
        <w:t xml:space="preserve"> – Elżbieta Klimiuk – nauczyciel</w:t>
      </w:r>
    </w:p>
    <w:p>
      <w:pPr>
        <w:pStyle w:val="Normal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2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Do zadań Gminnej Komisji obok zadań wymienionych w ustawie o wychowaniu w trzeźwości i przeciwdziałaniu alkoholizmowi należ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Inicjowanie działań związanych z profilaktyką i rozwiązywaniem problemów alkoholowych: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a. Opracowanie projektu gminnego Programu Profilaktytki i Rozwiązywania Problemów Alkoholowych i Uzależnień,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b. Przygotowanie sprawozdania rocznego z realizacji gminnego program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rowadzenie postępowania w sprawach osón nadużywających alkoholu, w tym: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a. Prowadzenie rozmów motywacyjno-interwencyjnych w kwestii ograniczenia spożycia napojów alkoholowych lub poddaniu się leczeniu odwykowemu,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b. Kierownie na badania do lekarza biegłego w celu wydania opinii w przedmiocie uzależnienia od alkoholu.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c. Wnioskowanie do Sądu o wszczęcie postepowania o zastosowanie obowiązku poddania się leczeniu odwykowem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Opiniowanie wniosków o wydanie zezwolenia na sprzedaż napojów alkoholowych przeznaczonych do spożycia na miesjcu lub poza miejscem sprzedaż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Współpraca z samorządem gminnym, instytucjami, stowarzysenaimi i osobami fizycznymi organizacjami pozarządowymi zajmującymi się rozwiązywaniem problemów alkohol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odejmowanie działan w zakresie ochrony przed przemocą w rodzinie, w tym: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a.  Udzielanie członkom rodziny poszkodowanej wsparcia psychicznego i prawnego, w możliwościach szukania pomocy,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b. Współpraca z instytucjami i organizacjami pomagającymi ofiarom przemo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Przeprowadzenie kontroli punktów soprzedaży napojów alkoholowych na podstawie imiennego upoważnienia wydanego przez Wójta Gminy – w składzie, co najmniej 3 osobowym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3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Traci moc Uchwala Nr 17/47/01 Zarządu Gminy Wielopole Skzyńskie z dnia 27.09.2001r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§</w:t>
      </w: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4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Zarządzenie wchodzi w życie z dniem 1 kwietnia 2008r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41:3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