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341/9/08</w:t>
        <w:tab/>
        <w:t>Wielopole Skrzyńskie, 17.11.2008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świadczenie usług związanych z odśnieżaniem dróg gminnych w sezonie zimowym 2008/2009 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620" w:hanging="0"/>
        <w:rPr>
          <w:b/>
          <w:b/>
        </w:rPr>
      </w:pPr>
      <w:r>
        <w:rPr>
          <w:b/>
        </w:rPr>
        <w:t>Andrzej Łuszcz</w:t>
        <w:br/>
        <w:t>39-110 Wielopole Skrzyńskie 472</w:t>
        <w:b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 siódmym dniu od daty otrzymania niniejszego zawiadomienia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17"/>
              <w:rPr/>
            </w:pPr>
            <w:r>
              <w:rPr/>
              <w:t>Wojciech Tokarz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17"/>
              <w:rPr/>
            </w:pPr>
            <w:r>
              <w:rPr/>
              <w:t>39-106 Łączki kucharskie, Glinik 2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Oferta odrzuc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17"/>
              <w:rPr/>
            </w:pPr>
            <w:r>
              <w:rPr/>
              <w:t>Andrzej Łuszcz</w:t>
              <w:br/>
              <w:t>39-110 Wielopole Skrzyńskie 4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>AGROL-BUD” Firma Handlowo- Usługowo- Produkcyjna Marek Tęczar 39-110 Wielopole Skrzyńskie 176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4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52:00Z</dcterms:created>
  <dc:creator>CebulaD</dc:creator>
  <dc:description/>
  <cp:keywords/>
  <dc:language>en-US</dc:language>
  <cp:lastModifiedBy>123</cp:lastModifiedBy>
  <cp:lastPrinted>2008-11-17T12:31:00Z</cp:lastPrinted>
  <dcterms:modified xsi:type="dcterms:W3CDTF">2008-11-17T11:32:00Z</dcterms:modified>
  <cp:revision>4</cp:revision>
  <dc:subject/>
  <dc:title>UG – 431/8/07</dc:title>
</cp:coreProperties>
</file>