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G – 431/2/08</w:t>
        <w:tab/>
        <w:t>Wielopole Skrzyńskie, 20.02.2008r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transport materiałów drogowych samochodami o ładowności powyżej 20 ton wybrano ofertę następującego wykonawcy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rPr>
          <w:b/>
          <w:b/>
        </w:rPr>
      </w:pPr>
      <w:r>
        <w:rPr>
          <w:b/>
        </w:rPr>
        <w:t>FIRMA Handlowo-Usługowo-Pordukcyjna „AGROLBUD”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1620" w:hanging="0"/>
        <w:rPr>
          <w:b/>
          <w:b/>
        </w:rPr>
      </w:pPr>
      <w:r>
        <w:rPr>
          <w:b/>
        </w:rPr>
        <w:t>Marek Tęczar</w:t>
        <w:br/>
        <w:t>39-110 Wielopole Skrzyńskie 176</w:t>
        <w:b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 czternastym dniem od daty otrzymania niniejszego zawiadomienia.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295"/>
        <w:gridCol w:w="1870"/>
        <w:gridCol w:w="144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el i Usługi Transportow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/>
            </w:pPr>
            <w:r>
              <w:rPr>
                <w:sz w:val="20"/>
                <w:szCs w:val="20"/>
              </w:rPr>
              <w:t>Henryk Buszko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ylnica Ruska 58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627 Wielkie Ocz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/>
            </w:pPr>
            <w:r>
              <w:rPr>
                <w:sz w:val="20"/>
                <w:szCs w:val="20"/>
              </w:rPr>
              <w:t>Usługi Sprzętowo – transportowe i Przebudowa Dróg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ik Jerzy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cinica 570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207 Przysiek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.H.U. ATRAM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3 Maja 548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100 Ropczy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Handlowo-Usługowo-Pordukcyjna „AGROLBUD”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Tęczar</w:t>
              <w:br/>
              <w:t>39-110 Wielopole Skrzyńskie 17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 Handlowo- Słowo- Produkcyjna </w:t>
              <w:br/>
              <w:t>”KODI” Chodak Robert</w:t>
              <w:br/>
              <w:t>39-106 Łączki Kucharskie Glinik 3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ługi Transportowe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Grabowy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100 Ropczyce, ul. 3 Maja 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6:43:00Z</dcterms:created>
  <dc:creator>CebulaD</dc:creator>
  <dc:description/>
  <dc:language>en-US</dc:language>
  <cp:lastModifiedBy>CebulaD</cp:lastModifiedBy>
  <cp:lastPrinted>2008-02-20T15:02:00Z</cp:lastPrinted>
  <dcterms:modified xsi:type="dcterms:W3CDTF">2008-02-25T06:43:00Z</dcterms:modified>
  <cp:revision>2</cp:revision>
  <dc:subject/>
  <dc:title>UG – 431/8/07</dc:title>
</cp:coreProperties>
</file>