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37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377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37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281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2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474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0129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12:4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