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/>
      </w:pPr>
      <w:r>
        <w:rPr/>
        <w:t>-----------------------------                                                                               --------------------------------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/imię i nazwisko/                                                                                                                                  /miejscowość i data/</w:t>
      </w:r>
    </w:p>
    <w:p>
      <w:pPr>
        <w:pStyle w:val="Normal"/>
        <w:spacing w:lineRule="atLeast" w:line="1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----------------------------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-----------------------------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/adres/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>Wójt Gminy</w:t>
      </w:r>
    </w:p>
    <w:p>
      <w:pPr>
        <w:pStyle w:val="Normal"/>
        <w:spacing w:lineRule="atLeast" w:line="1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>Wielopole Skrzyńskie</w:t>
      </w:r>
    </w:p>
    <w:p>
      <w:pPr>
        <w:pStyle w:val="Normal"/>
        <w:spacing w:lineRule="atLeast" w:line="1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NIOSEK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 UDOSTĘPNIENIE INFORMACJI PUBLICZNEJ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  <w:sz w:val="26"/>
          <w:szCs w:val="26"/>
        </w:rPr>
        <w:tab/>
      </w:r>
      <w:r>
        <w:rPr>
          <w:b w:val="false"/>
          <w:bCs w:val="false"/>
          <w:sz w:val="24"/>
          <w:szCs w:val="24"/>
        </w:rPr>
        <w:t>Zgodnie z art. 10 ust.1 ustawy z dnia 6 września 2001r. o dostępie do informacji publicznej (Dz.U. Nr 112, poz. 1198), proszę o udostępnienie informacji publicznej: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Proszę o udostępnienie powyższych informacji w następującej formie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/ pisemnej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/ innej (określić w jakiej)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oraz w następujący sposób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/ przesłać na mój adres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/ udostępnić w inny sposób (określić w jaki) 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 w:val="false"/>
          <w:bCs w:val="false"/>
          <w:sz w:val="21"/>
          <w:szCs w:val="21"/>
        </w:rPr>
        <w:t>(czytelny 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51:17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