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Uchwała Nr XV/74/07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z dnia 27 grudnia 2007r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sprawie zmiany Uchwały Nr II/6/06 Rady Gminy w Wielopolu Skrzyńskim z dnia 5 grudnia 2006r. w sprawie ustalenia stałych składów osobowych Komisji Rady Gminy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Na podstawie art. 21 ust. 1 ustawy z dnia 8 marca 1990r. o samorządzie gminnych /Dz. U. z 2001r. Nr 142, poz. 1591 z póxn. zm./ oraz 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16 Statutu Gminy, Rada Gminy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postanawia: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1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dwołać ze składu osobowego Komisji Regulaminowo – Mandatowej radnego Pana Andrzeja Rog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2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wołać do składu osobowego Komisji Regulaminowo – Mandatowej radnego Pana Stanisława Pasowicz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wołać so składu osobowego Komisji Rozwoju Gminy, Rolnictwa i Ochrony Środowiska radnego Pana Andrzeja Roga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3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left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02:43Z</dcterms:created>
  <dc:creator/>
  <dc:description/>
  <dc:language>en-US</dc:language>
  <cp:lastModifiedBy/>
  <cp:lastPrinted>2008-01-02T13:45:00Z</cp:lastPrinted>
  <dcterms:modified xsi:type="dcterms:W3CDTF">1601-01-01T23:00:00Z</dcterms:modified>
  <cp:revision>1</cp:revision>
  <dc:subject/>
  <dc:title/>
</cp:coreProperties>
</file>