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Uchwała Nr XVI/86/08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z dnia 29 stycznia 2008r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sprawie wyrażenia zgody na zawarcie Porozumienia pomiędzy Gminą Wielopole Skrzyńskie a Województwem Podkarpackim, dotyczącego wspólnego przygotowania i realizacji Projektu Systemu Elektronicznej Komunikacji dla Administracji Publicznej (SEKAP) w Województwie Podkarpackim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Na podstawie art. 10 ust. 1 ustawy z dnia 8 marca 1990r. o samorządzie gminnym (tekst jednolity Dz. U. z 2001r. Nr 142, poz. 1591 z poźn. zm.)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Rada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chwala, co następuje: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Wyraża się zgodę na zawarcie przez Gminę Wielopole Skrzyńskie Porozumienia z Województwem Podkarpackim, dotyczącego wspólnego przygotowania i realizacji Projektu Systemu Elektronicznej Komunikacji dla Administracji Publicznej w Województwie Podkarpackim (SEKAP) na warunkach określonych w Porozumieniu stanowiącym załącznik Nr 1 do niniejszej uchwały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Wykonanie uchwały powierza się Wójtowi Gminy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Nadzór nad wykonaniem uchwały powierza sie Komisji Rozwoju Gminy, Rolnictwa i Ochrony Środowiska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p>
      <w:pPr>
        <w:pStyle w:val="TextBody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/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Courier New" w:cs="Times New Roman" w:ascii="Times New Roman" w:hAnsi="Times New Roman"/>
          <w:color w:val="auto"/>
          <w:sz w:val="20"/>
          <w:szCs w:val="20"/>
          <w:lang w:val="pl-PL" w:eastAsia="zxx" w:bidi="zxx"/>
        </w:rPr>
        <w:t xml:space="preserve">Załącznik nr 1 </w:t>
      </w:r>
    </w:p>
    <w:p>
      <w:pPr>
        <w:pStyle w:val="Tekstwstpniesformatowany"/>
        <w:jc w:val="both"/>
        <w:rPr/>
      </w:pPr>
      <w:r>
        <w:rPr>
          <w:rFonts w:eastAsia="Courier New" w:cs="Times New Roman" w:ascii="Times New Roman" w:hAnsi="Times New Roman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rFonts w:eastAsia="Courier New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XVI/86/08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0"/>
          <w:szCs w:val="20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Rady Gminy w Wielopolu Skrzyńskim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0"/>
          <w:szCs w:val="20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z dnia 29 stycznia 2008 roku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POROZUMIENIE O WSPÓŁPRACY W ZAKRESIE PRZYGOTOWANIA PROJEKTU "SYSTEM ELEKTRONICZNEJ KOMUNIKACJI DLA ADMINISTRACJI PUBLICZNEJ W WOJEWÓDZTWIE PODKARPACKIM"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zawarte w Rzeszowie w dniu .................. pomiędzy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Województwem Podkarpackim reprezentowanym przez Zarząd Województwa w osobach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1. Zygmunt Cholewiński - Marszałek Województwa Podkarpackiego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2. Jan Burek - Członek Zarządu Województwa Podkarpackiego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zwanym dalej Województwem</w:t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a </w:t>
      </w:r>
    </w:p>
    <w:p>
      <w:pPr>
        <w:pStyle w:val="Tekstwstpniesformatowany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Gminą Wielopole Skrzyńskie, reprezentowaną przez Czesława Leję - Wójta Gminy zwanym dalej Partnerem Porozumienia w sprawie: wspólnego przygotowania i realizacji Projektu Systemu Elektronicznej Komunikacji dla Administracji Publicznej w Województwie Podkarpackim (SEKAP), zwanego dalej Projektem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1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Przez użyte w Porozumieniu pojęcia należy rozumieć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>- społeczeństwo informacyjne -- nowy system społeczeństwa kształtujący się w krajach o wysokim stopniu rozwoju technologicznego, gdzie zarządzanie informacją, jej jakość, szybkość przepływu są zasadniczymi czynnikami konkurencyjności zarówno w przemyśle, jak i w usługach, a stopień rozwoju wymaga stosowania nowych technik gromadzenia, przetwarzania, przekazywania i użytkowania informacji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>- gospodarka oparta na wiedzy - gospodarka, w której wiedza jest głównym czynnikiem produktywności i wzrostu gospodarczego (przed pracą i kapitałem, surowcami i energią); zasadniczą rolę w gospodarce opartej na wiedzy odgrywa informacja, edukacja i technologie, w szczególności technologie informacyjne i komunikacyjne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- usługi publiczne on-line - usługi świadczone przez podmioty drogą elektroniczną obejmujące: usługi informacyjne (udostępnianie informacji na stronach WWW); usługi komunikacyjne (wzajemna wymiana informacji/ korespondencji między obywatelami a urzędem, np. przy użyciu poczty elektronicznej, formularzy on-line); usługi transakcyjne (pobieranie i składanie deklaracji podatkowych, wnoszenie opłat, ankiety, głosowania); komunikację i transakcje między urzędami administracji publicznej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>- podpis elektroniczny - dane w formie elektronicznej, które wraz z innymi danymi, do których zostały dołączone lub logicznie z nimi powiązane, umożliwiają identyfikację osoby fizycznej składającej podpis oraz upewnienia się, co do integralności dokumentu (czyli, że po podpisaniu i wysłaniu przez nadawcę nie został przez nikogo zmodyfikowany przed dotarciem do adresata)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- "back office" - hurtownie danych, bazy danych oraz systemy gromadzenia danych osadzonych przestrzennie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2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1. Zgodnie z zasadami Regionalnego Programu Operacyjnego Województwa Podkarpackiego, sygnatariusze Porozumienia przystępują do wspólnego opracowania Projektu SEKAP dla jednostek samorządowych uczestniczących w Porozumieniu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2. Projekt dotyczyć będzie: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a) tworzenia warunków i narzędzi do oferowania przez regionalne i lokalne jednostki samorządowe usług publicznych on-line dla obywateli oraz małych i średnich przedsiębiorstw (MŚP) w ramach elektronicznej platformy usług publicznych na szczeblu regionu;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b) upowszechnienia zastosowania zgodnie z obowiązującym prawem, podpisu elektronicznego w urzędach administracji samorządowej w szczególności przez zapewnienie pracownikom administracji publicznej certyfikatów podpisu elektronicznego;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c) budowy, rozbudowy lub modernizacji infrastruktury teleinformatycznej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w urzędach, ze szczególnym uwzględnieniem systemów elektronicznego obiegu dokumentów z aplikacjami oraz narzędziami wspomagającymi zarządzanie jednostką samorządu terytorialnego z uwzględnieniem zasad bezpieczeństwa obrotu elektronicznego;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d) stworzenia nowoczesnej infrastruktury informatycznej o charakterze regionalnego "back office" dla Urzędu Marszałkowskiego, współpracującej i komunikującej się z systemami informatycznymi urzędów administracji samorządowej regionu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3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1. Celem realizacji Projektu jest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1) upowszechnienie dostępu do informacji oraz do podstawowych usług publicznych on-line, w tym umożliwienie autoryzacji korespondencji kierowanej do urzędów za pomocą podpisu elektronicznego;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2) podniesienie jakości zarządzania na szczeblu regionu oraz lokalnym poprzez stworzenie zintegrowanej infrastruktury systemu informacji i wspomagania zarządzania województwem, komunikującego się z administracją lokalną;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3) modernizacji urzędów administracji samorządowej poprzez wprowadzenie systemów informatycznych umożliwiających efektywne świadczenie zdalnych usług publicznych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2. Sygnatariusze Porozumienia dążyć będą do realizacji celów na terenie własnej jednostki administracyjnej, a działania z tym związane łącznie zapewnić mają nową jakość w świadczeniu usług publicznych i komunikacji z administracją samorządową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4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1. Dla przygotowania i realizacji Projektu zgodnie z zakresem określonym w § 2 ust. 2 konieczne jest opracowanie definiujące zakres Projektu oraz możliwości jego realizacji. Opracowanie będzie zawierało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1.1. Koncepcję Projektu Systemu Elektronicznej Komunikacji Administracji Publicznej w </w:t>
        <w:tab/>
        <w:t xml:space="preserve">        Województwie Podkarpackim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1.2. Strategię przygotowania, realizacji i rozwoju Projektu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>1.3. Studium wykonalności Projektu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1.4. Dokumentację techniczną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2. Koncepcja Projektu, a w szczególności studium wykonalności, uwzględniać będzie specyfikę i charakter potrzeb oraz celów cząstkowych poszczególnych uczestników Projektu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5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W zakresie realizacji zapisów Porozumienia Województwo zobowiązuje się do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1. Bieżącej koordynacji prac związanych z przygotowaniem Projektu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2. Organizacji spotkań uczestników Projektu w celu przygotowania oraz realizacji kolejnych etapów prac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3. Opracowania harmonogramu prac nad Projektem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4. Zabezpieczenia w budżecie Województwa na 2008 r. środków na opracowanie studium wykonalności Projektu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5. Nadzoru prac związanych z opracowaniem studium wykonalności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6. Określenia wzoru dla opracowania dokumentacji technicznej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7. Nadzoru prac związanych z przygotowaniem wniosku zgłaszającego Projekt na pierwszy konkurs w roku 2008 do Regionalnego Programu Operacyjnego Województwa Podkarpackiego, Priorytet 3. Społeczeństwo Informacyjne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6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W zakresie realizacji zapisów Porozumienia poszczególni Partnerzy zobowiązują się do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1. Współpracy w zakresie przygotowania i realizacji kolejnych etapów prac projektowych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2. Udziału w spotkaniach uczestników Projektu w celu przygotowania oraz realizacji kolejnych etapów prac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3. Współpracy przy określeniu Specyfikacji Istotnych Warunków Zamówienia dla procedury przetargowej dla dokumentacji technicznej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4. Dostarczenia informacji niezbędnych dla opracowania studium wykonalności Projektu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5. Opracowania niezbędnej dokumentacji technicznej (według określonego przez Województwo wzoru) i pokrycia kosztów jej sporządzenia ze środków własnych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8. Przedłożenia dokumentacji niezbędnej do złożenia wniosku na pierwszy konkurs do Regionalnego Programu Operacyjnego Województwa Podkarpackiego ogłoszony w roku 2008, Priorytet 3 Społeczeństwo Informacyjne, zgodnie z opracowanym przez Województwo harmonogramem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9. Wniesienia wkładu własnego w wysokości 15% kosztorysu własnej części projektu na konto Samorządu Województwa Podkarpackiego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7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1. W celu realizacji zadań niniejszego Porozumienia każdy Partner Porozumienia wyasygnuje swojego przedstawiciela do prac w zespole roboczym zwanym dalej Zespołem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2. Szczegółowe zasady prac Zespołu określone zostaną w Regulaminie Zespołu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§ 8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Strony wyznaczają i upoważniają Województwo Podkarpackie w związku z Projektem do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a) koordynowania działań w zakresie przygotowania Projektu,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b) występowania w ich imieniu w kontaktach z podmiotami spoza Porozumienia,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c) prowadzenia postępowania wynikającego z ustawy Prawo Zamówień Publicznych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9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Zmiany niniejszego Porozumienia wymagają pod rygorem nieważności pisemnej zgody każdego z Sygnatariuszy wyrażonej w formie aneksu.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§ 10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1. Porozumienie podpisano w 4 jednobrzmiących egzemplarzach z przeznaczeniem dla: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a) 2 egzemplarze dla Województwa,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>b) 1 egzemplarz do materiałów konkursowych,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c) 1 egzemplarz dla Partnera Porozumienia. </w:t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ab/>
        <w:t>Województwo:</w:t>
        <w:tab/>
        <w:tab/>
        <w:tab/>
        <w:tab/>
        <w:t>Partner Porozumienia:</w:t>
      </w:r>
    </w:p>
    <w:p>
      <w:pPr>
        <w:pStyle w:val="Tekstwstpniesformatowany"/>
        <w:spacing w:lineRule="auto" w:line="48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  1. .......................................</w:t>
        <w:tab/>
        <w:tab/>
        <w:tab/>
        <w:t xml:space="preserve">  Za Gminę .....................................</w:t>
      </w:r>
    </w:p>
    <w:p>
      <w:pPr>
        <w:pStyle w:val="Tekstwstpniesformatowany"/>
        <w:spacing w:lineRule="auto" w:line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  2. .......................................</w:t>
      </w:r>
    </w:p>
    <w:p>
      <w:pPr>
        <w:pStyle w:val="Tekstwstpniesformatowany"/>
        <w:spacing w:lineRule="auto" w:line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Tekstwstpniesformatowany"/>
        <w:jc w:val="both"/>
        <w:rPr>
          <w:rFonts w:ascii="Times New Roman" w:hAnsi="Times New Roman" w:eastAsia="Courier New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Courier New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04:14Z</dcterms:created>
  <dc:creator/>
  <dc:description/>
  <dc:language>en-US</dc:language>
  <cp:lastModifiedBy/>
  <cp:lastPrinted>2008-02-05T07:50:00Z</cp:lastPrinted>
  <dcterms:modified xsi:type="dcterms:W3CDTF">1601-01-01T23:00:00Z</dcterms:modified>
  <cp:revision>1</cp:revision>
  <dc:subject/>
  <dc:title/>
</cp:coreProperties>
</file>