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36"/>
          <w:szCs w:val="36"/>
        </w:rPr>
        <w:t>Uchwała Nr XIII/66/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26 listopada 2007 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rocznego programu współpracy z organizacjami pozarządowymi na 2008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Działając na podstawie art. 18 ust. 2 pkt 15 ustawy z dnia 8 marca 1990 roku o samorządzie gminnym (t.j. Dz. U. z 2001r., Nr 142, poz. 1591 z późn. zm.) oraz art. 5 ust. 3 ustawy z dnia 24 kwietnia 2003 roku o działalności pożytku publicznego i o wolontariacie (Dz. U. Nr 96, poz. 873 z późn. zm.) Rada Gminy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98"/>
        </w:rPr>
      </w:pPr>
      <w:r>
        <w:rPr>
          <w:b/>
          <w:spacing w:val="98"/>
        </w:rPr>
      </w:r>
    </w:p>
    <w:p>
      <w:pPr>
        <w:pStyle w:val="Normal"/>
        <w:jc w:val="center"/>
        <w:rPr>
          <w:b/>
          <w:b/>
          <w:spacing w:val="98"/>
        </w:rPr>
      </w:pPr>
      <w:r>
        <w:rPr>
          <w:b/>
          <w:spacing w:val="98"/>
        </w:rPr>
      </w:r>
    </w:p>
    <w:p>
      <w:pPr>
        <w:pStyle w:val="Normal"/>
        <w:jc w:val="center"/>
        <w:rPr/>
      </w:pPr>
      <w:r>
        <w:rPr>
          <w:b/>
          <w:spacing w:val="98"/>
        </w:rPr>
        <w:t>uchwala</w:t>
      </w:r>
      <w:r>
        <w:rPr>
          <w:b/>
        </w:rPr>
        <w:t>, co następuje: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la się roczny program współpracy gminy Wielopole Skrzyńskie z organizacjami pozarządowymi oraz podmiotami, o których mowa w art. 3 ust. 3 ustawy z dnia 24 kwietnia 2003 roku o działalności pożytku publicznego i o wolontariacie na 2008 rok, w brzmieniu jak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zleca się Wójtowi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z mocą od dnia 1 styczni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i/>
        </w:rPr>
        <w:t xml:space="preserve">                                                                                         </w:t>
      </w:r>
      <w:r>
        <w:rPr>
          <w:i/>
        </w:rPr>
        <w:t>Przewodniczący Rady Gminy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 xml:space="preserve">Robert Pieczonka                                                               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do Uchwały Nr XIII/66/0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 dnia 26 listopada 2007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PROGRAM WSPÓŁPRACY GMINY WIELOPOLE SKRZYŃSKIE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Z ORGANIZACJAMI POZARZĄDOWYMI NA 2008 ROK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b/>
          <w:b/>
        </w:rPr>
      </w:pPr>
      <w:r>
        <w:rPr>
          <w:b/>
        </w:rPr>
        <w:t>I. Wstę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840"/>
        <w:jc w:val="both"/>
        <w:rPr/>
      </w:pPr>
      <w:r>
        <w:rPr/>
        <w:t>Organizacje pozarządowe oraz podmioty, o których mowa w art. 3 ust. 3 ustawy z dnia 24 kwietnia 2003 roku o działalności pożytku publicznego i o wolontariacie, inaczej zwane organizacjami non – profit, organizacjami wolontarystycznymi, organizacjami społecznymi lub trzecim sektorem, stanowią ważne ogniwo aktywności społeczno – gospodarczej nowoczesnego demokratycznego państwa. Obszarem aktywności tych organizacji jest przede wszystkim: pomoc społeczna, działalność charytatywna, ochrona zdrowia i edukacja, kultura, ochrona dziedzictwa narodowego, a także wiele innych rodzajów działalności dla dobra publicznego. Działania tych organizacji stanowią istotne uzupełnienie działań organów administracji publicznej, często wyręczają te organy w realizacji ich zadań. Organizacje te mogą mieć zwłaszcza duży udział w rozwiązywaniu problemów społeczności lokalnych. Skuteczność rozwiązywania tych problemów zależy w dużym stopniu od ustalenia czytelnych zasad współpracy między gminą, a organizacjami pozarządowymi w określonych dziedzinach aktywności społecznej i w określonym czasie. Instrumentem służącym do ustalenia tych zasad jest roczny program współpracy z organizacjami pozarządowymi oraz osobami prawnymi i jednostkami organizacyjnymi kościołów i związków wyznaniowych,  także ze stowarzyszeniami jednostek samorządu terytori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Cel progra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Celem programu współpracy z organizacjami pozarządowymi na 2008r. jest efektywne wykorzystanie społecznej aktywności w zaspokajaniu zbiorowych potrzeb mieszkańców gminy Wielopole Skrzyńskie. Cel ten jest realizowany w szczególności poprzez:</w:t>
      </w:r>
    </w:p>
    <w:p>
      <w:pPr>
        <w:pStyle w:val="Normal"/>
        <w:jc w:val="both"/>
        <w:rPr/>
      </w:pPr>
      <w:r>
        <w:rPr/>
        <w:t>- określenie priorytetowych zadań publicznych,</w:t>
      </w:r>
    </w:p>
    <w:p>
      <w:pPr>
        <w:pStyle w:val="Normal"/>
        <w:jc w:val="both"/>
        <w:rPr/>
      </w:pPr>
      <w:r>
        <w:rPr/>
        <w:t>- zapewnienie udziału organizacji pozarządowych w realizacji tych zadań,</w:t>
      </w:r>
    </w:p>
    <w:p>
      <w:pPr>
        <w:pStyle w:val="Normal"/>
        <w:jc w:val="both"/>
        <w:rPr/>
      </w:pPr>
      <w:r>
        <w:rPr/>
        <w:t>- wykorzystanie potencjału i możliwości organizacji pozarządowych,</w:t>
      </w:r>
    </w:p>
    <w:p>
      <w:pPr>
        <w:pStyle w:val="Normal"/>
        <w:jc w:val="both"/>
        <w:rPr/>
      </w:pPr>
      <w:r>
        <w:rPr/>
        <w:t>- zwiększenie ilości świadczonych usług publicznych oraz podniesienie ich standardu,</w:t>
      </w:r>
    </w:p>
    <w:p>
      <w:pPr>
        <w:pStyle w:val="Normal"/>
        <w:jc w:val="both"/>
        <w:rPr/>
      </w:pPr>
      <w:r>
        <w:rPr/>
        <w:t>- obniżenie kosztów realizacji zadań publicznych w wyniku wykorzystania bezpłatnej pracy</w:t>
      </w:r>
    </w:p>
    <w:p>
      <w:pPr>
        <w:pStyle w:val="Normal"/>
        <w:jc w:val="both"/>
        <w:rPr/>
      </w:pPr>
      <w:r>
        <w:rPr/>
        <w:t xml:space="preserve">  </w:t>
      </w:r>
      <w:r>
        <w:rPr/>
        <w:t>wolontariuszy,</w:t>
      </w:r>
    </w:p>
    <w:p>
      <w:pPr>
        <w:pStyle w:val="Normal"/>
        <w:jc w:val="both"/>
        <w:rPr/>
      </w:pPr>
      <w:r>
        <w:rPr/>
        <w:t xml:space="preserve">- zabezpieczenie w budżecie gminy środków finansowych umożliwiających pełne </w:t>
      </w:r>
    </w:p>
    <w:p>
      <w:pPr>
        <w:pStyle w:val="Normal"/>
        <w:jc w:val="both"/>
        <w:rPr/>
      </w:pPr>
      <w:r>
        <w:rPr/>
        <w:t xml:space="preserve">  </w:t>
      </w:r>
      <w:r>
        <w:rPr/>
        <w:t>i terminowe wykonanie w/w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Podstawa praw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)  ustawa  z  dnia  24 kwietnia  2003 r. o działalności   pożytku publicznego  i  wolontariac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t.j. Dz. U. Nr 96, poz. 873 z późn. zm.),</w:t>
      </w:r>
    </w:p>
    <w:p>
      <w:pPr>
        <w:pStyle w:val="Normal"/>
        <w:jc w:val="both"/>
        <w:rPr/>
      </w:pPr>
      <w:r>
        <w:rPr/>
        <w:t>2)  ustawa  z  dnia 8 marca 1990 r. o  samorządzie gminnym  (t.j. Dz. U. z 2001r. Nr 142, poz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91 z późn. zm.),</w:t>
      </w:r>
    </w:p>
    <w:p>
      <w:pPr>
        <w:pStyle w:val="Normal"/>
        <w:jc w:val="both"/>
        <w:rPr/>
      </w:pPr>
      <w:r>
        <w:rPr/>
        <w:t xml:space="preserve">3)  ustawa  z  dnia 20 grudnia 1996 r. o gospodarce  komunalnej (t.j.Dz. U. z 1997r. Nr 9, poz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3  z późn. zm.),</w:t>
      </w:r>
    </w:p>
    <w:p>
      <w:pPr>
        <w:pStyle w:val="Normal"/>
        <w:jc w:val="both"/>
        <w:rPr/>
      </w:pPr>
      <w:r>
        <w:rPr/>
        <w:t>4)  ustawa  z   dnia 30  czerwca 2005 r. o finansach publicznych ( Dz. U. z 2005r. Nr 249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. 2104 z późn. zm.),</w:t>
      </w:r>
    </w:p>
    <w:p>
      <w:pPr>
        <w:pStyle w:val="Normal"/>
        <w:jc w:val="both"/>
        <w:rPr/>
      </w:pPr>
      <w:r>
        <w:rPr/>
        <w:t>5)  ustawa  z  dnia  29  stycznia  2004 r. Prawo  zamówień  publicznych  (t.j. Dz. U.  z 2006 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164, poz. 1163, z późn. zm.),</w:t>
      </w:r>
    </w:p>
    <w:p>
      <w:pPr>
        <w:pStyle w:val="Normal"/>
        <w:jc w:val="both"/>
        <w:rPr/>
      </w:pPr>
      <w:r>
        <w:rPr/>
        <w:t xml:space="preserve">6)  ustawa  z  dnia  21  sierpnia  1997r.  o  gospodarce  nieruchomościami  (t.j. Dz. U. z 2004r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261,  poz. 2603 z późn. zm.),</w:t>
      </w:r>
    </w:p>
    <w:p>
      <w:pPr>
        <w:pStyle w:val="Normal"/>
        <w:jc w:val="both"/>
        <w:rPr/>
      </w:pPr>
      <w:r>
        <w:rPr/>
        <w:t xml:space="preserve">7)  ustawa   z dnia  12 stycznia 1991r. o podatkach  i  opłatach  lokalnych (t.j. Dz. U. z 2006 r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121,  poz. 844 z późn. zm.),</w:t>
      </w:r>
    </w:p>
    <w:p>
      <w:pPr>
        <w:pStyle w:val="Normal"/>
        <w:jc w:val="both"/>
        <w:rPr/>
      </w:pPr>
      <w:r>
        <w:rPr/>
        <w:t xml:space="preserve">8)  ustawa    z   dnia   17  maja  1989 r.  o   stosunku   Państwa   do    Kościoła    Katolicki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Rzeczypospolitej Polskiej (Dz. U. Nr 29, poz. 154 z późn. zm.),</w:t>
      </w:r>
    </w:p>
    <w:p>
      <w:pPr>
        <w:pStyle w:val="Normal"/>
        <w:jc w:val="both"/>
        <w:rPr/>
      </w:pPr>
      <w:r>
        <w:rPr/>
        <w:t xml:space="preserve">9)  ustawa   z  dnia  23  lipca  2003 r. o ochronie zabytków  i opiece nad zabytkami (Dz. 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162, poz. 1568 z późn. zm.),</w:t>
      </w:r>
    </w:p>
    <w:p>
      <w:pPr>
        <w:pStyle w:val="Normal"/>
        <w:jc w:val="both"/>
        <w:rPr/>
      </w:pPr>
      <w:r>
        <w:rPr/>
        <w:t xml:space="preserve">10) ustawa  z  dnia 12 marca 2004r. o pomocy społecznej (Dz. U. z 2004r. Nr 64, poz. 593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z późn. zm.),</w:t>
      </w:r>
    </w:p>
    <w:p>
      <w:pPr>
        <w:pStyle w:val="Normal"/>
        <w:jc w:val="both"/>
        <w:rPr/>
      </w:pPr>
      <w:r>
        <w:rPr/>
        <w:t xml:space="preserve">11) ustawa z  dnia  24 sierpnia  1991 r. o ochronie  przeciwpożarowej (t.j. Dz. U. Z 2002 r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r 147, poz. 1229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2) ustawa  z  dnia  7  września  1991 r.  o  systemie oświaty (t.j. Dz. U. z 2004r. Nr 256, poz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2572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3) ustawa   z   dnia 25  października  1991 r.  o  organizowaniu   i  prowadzeniu  działalnośc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kulturalnej (t.j. Dz. U. z 2001r. Nr 13, poz. 123, z późn. zm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4) ustawa  z dnia 18 stycznia 1996r. o kulturze fizycznej (t.j. Dz. U. z 2001r. Nr 81, poz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889, 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5) ustawa  z dnia 27 sierpnia 1997r. o rehabilitacji zawodowej  i społecznej oraz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zatrudnieniu osób niepełnosprawnych (Dz. U. Nr 123, poz. 776,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6) ustawa  z  dnia 26  października 1982 r.  o  wychowaniu  w  trzeźwości i przeciwdziałani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alkoholizmowi (t.j. Dz.U. z 2007 r. Nr 70 poz. 473 z późn.zm.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IV. Zadania realizowane we współpracy z organizacjami pozarządowymi oraz osobam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rawnymi i jednostkami organizacyjnymi kościołów i związków wyznaniow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Program współpracy z organizacjami pozarządowymi  oraz  osobami    prawnym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jednostkami organizacyjnymi kościołów i związków wyznaniowych obejmuje zadania publiczne w sferz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) pomocy społeczn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 ochrony i promocji zdrowi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) działania na rzecz osób niepełnosprawnych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) oświaty i wychowani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) kultury i sztuki oraz ochrony dóbr kultury i tradycji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) upowszechniania kultury fizycznej i sportu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7) ochrony przeciwpożarow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) promocji 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9) współpracy ze społecznościami lokalnymi innych państw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V. Formy współpra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>Współpraca z organizacjami pozarządowymi oraz osobami prawnymi i jednostkami organizacyjnymi kościołów i związków  wyznaniowych  w  realizacji  zadań   publicznych, o których mowa w pkt IV będzie realizowana w następujących formach:</w:t>
      </w:r>
    </w:p>
    <w:p>
      <w:pPr>
        <w:pStyle w:val="Normal"/>
        <w:jc w:val="both"/>
        <w:rPr/>
      </w:pPr>
      <w:r>
        <w:rPr/>
        <w:t>1) zlecania tym organizacjom i instytucjom realizacji zadań publicznych na zasada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działalności pożytku publicznego i wolontariacie,</w:t>
      </w:r>
    </w:p>
    <w:p>
      <w:pPr>
        <w:pStyle w:val="Normal"/>
        <w:jc w:val="both"/>
        <w:rPr/>
      </w:pPr>
      <w:r>
        <w:rPr/>
        <w:t xml:space="preserve">2) zlecania tym organizacjom i instytucjom realizacji zadań publicznych na zasa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finansach publicznych,</w:t>
      </w:r>
    </w:p>
    <w:p>
      <w:pPr>
        <w:pStyle w:val="Normal"/>
        <w:jc w:val="both"/>
        <w:rPr/>
      </w:pPr>
      <w:r>
        <w:rPr/>
        <w:t xml:space="preserve">3) zlecania tym organizacjom i instytucjom realizacji zadań publicznych na zasa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pomocy społecznej,</w:t>
      </w:r>
    </w:p>
    <w:p>
      <w:pPr>
        <w:pStyle w:val="Normal"/>
        <w:jc w:val="both"/>
        <w:rPr/>
      </w:pPr>
      <w:r>
        <w:rPr/>
        <w:t xml:space="preserve">4) wprowadzania zwolnień w podatkach i opłatach lokalnych dotyczących przedmiot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podatkowania służących do prowadzenia organizacjom pozarządowym działalnośc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wiązanej z realizacją zadań gminy, w zakresie nie objętym zwolnieniem ustawowym, </w:t>
      </w:r>
    </w:p>
    <w:p>
      <w:pPr>
        <w:pStyle w:val="Normal"/>
        <w:jc w:val="both"/>
        <w:rPr/>
      </w:pPr>
      <w:r>
        <w:rPr/>
        <w:t xml:space="preserve">5) udostępnianie nieruchomości lub części na warunkach preferencyjnych niezbędn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 prowadzenia organizacjom pozarządowym działalności związanej z realizacją zadań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6) udzielania pomocy w pozyskiwaniu przez organizacje pozarządowe środków finansowych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z innych źródeł niż budżet 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7) udzielania pomocy w nawiązywaniu kontaktów z organizacjami społecznymi i instytucjam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samorządowymi innych państw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) udzielania pomocy w realizowaniu umów przez organizacje pozarządowe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Poza   w/w   formami    może   być   także   stosowane  zlecanie  w/w   organizacjom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instytucjom realizacji zadań publicznych na zasadach określonych w ustawie prawo zamówień publicznych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Współpraca z organizacjami pozarządowymi oraz osobami prawnymi i jednostkami organizacyjnymi kościołów i związków wyznaniowych odbywać się będzie na zasadach: pomocniczości, suwerenności  stron,   partnerstwa,   efektywności,  uczciwej  konkurencj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jawności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VI. Jednostki organizacyjne odpowiedzialne za realizację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>Wykonywanie programu koordynuje Kierownik Referatu Rolnictwa, za realizację poszczególnych zadań objętych programem współpracy odpowiada stanowisko w Referacie Rolnictwa Urzędu Gminy Wielopole Skrzyńskie, które w swym zakresie działania ma zadania  publiczne. Ocena i wybór najkorzystniejszej oferty powinna być dokonana przez komisję powołaną przez Wójta Gminy Wielopole Skrzyńskie, spośród pracowników Urzędu Gminy w Wielopolu Skrzyński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50:00Z</dcterms:created>
  <dc:creator>x</dc:creator>
  <dc:description/>
  <dc:language>en-US</dc:language>
  <cp:lastModifiedBy>x</cp:lastModifiedBy>
  <cp:lastPrinted>2007-11-29T06:46:00Z</cp:lastPrinted>
  <dcterms:modified xsi:type="dcterms:W3CDTF">2007-11-30T09:52:00Z</dcterms:modified>
  <cp:revision>9</cp:revision>
  <dc:subject/>
  <dc:title>Uchwała Nr    /07</dc:title>
</cp:coreProperties>
</file>