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III/64/0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Gminy w Wielopolu Skrzyńskim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26 listopada 2007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wysokości stawek podatku od nieruchomośc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podstawie art. 18 ust.2 pkt 8, art. 40 ust.1 i art. 41 ust. 1 ustawy z dnia 08 marca 1990r. o samorządzie gminnym /t. j. Dz. U. z 2001r. Nr 142, poz. 1591 z późn. zm/, art. 5 ust. 1, art. 7 ust. 3 ustawy z dnia 12 stycznia 1991r. o podatkach i opłatach lokalnych /t.j. Dz.U. z 2006r. Nr 121, poz.844 z późn. zm. /oraz Obwieszczenia Ministra Finansów z dnia 26 lipca 2007 roku w sprawie górnych granic stawek kwotowych podatków i opłat lokalnych w 2008r./M. P. Nr 47, poz. 557/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Ustala się roczne stawki podatku od nieruchomości w następujących wysok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gruntów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wiązanych z prowadzeniem działalności gospodarczej bez względu na sposób zakwalifikowania w ewidencji gruntów i budynków  -  </w:t>
      </w:r>
      <w:r>
        <w:rPr>
          <w:b/>
          <w:bCs/>
        </w:rPr>
        <w:t xml:space="preserve">0,60 zł </w:t>
      </w:r>
      <w:r>
        <w:rPr>
          <w:bCs/>
        </w:rPr>
        <w:t>od 1m</w:t>
      </w:r>
      <w:r>
        <w:rPr>
          <w:bCs/>
          <w:vertAlign w:val="superscript"/>
        </w:rPr>
        <w:t xml:space="preserve">2 </w:t>
      </w:r>
      <w:r>
        <w:rPr>
          <w:bCs/>
        </w:rPr>
        <w:t>powierzchn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d jeziorami, zajętych na zbiorniki wodne, retencyjne lub elektrowni wodnych    -  </w:t>
      </w:r>
      <w:r>
        <w:rPr>
          <w:b/>
        </w:rPr>
        <w:t>3,90</w:t>
      </w:r>
      <w:r>
        <w:rPr>
          <w:b/>
          <w:bCs/>
        </w:rPr>
        <w:t xml:space="preserve"> zł</w:t>
      </w:r>
      <w:r>
        <w:rPr/>
        <w:t xml:space="preserve"> od 1 ha powierzch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zostałych , w tym zajętych na prowadzenie odpłatnej statutowej działalności  </w:t>
      </w:r>
    </w:p>
    <w:p>
      <w:pPr>
        <w:pStyle w:val="Normal"/>
        <w:ind w:left="624" w:hanging="0"/>
        <w:jc w:val="both"/>
        <w:rPr/>
      </w:pPr>
      <w:r>
        <w:rPr/>
        <w:t xml:space="preserve">pożytku publicznego przez organizacje pożytku publicznego -   </w:t>
      </w:r>
      <w:r>
        <w:rPr>
          <w:b/>
          <w:bCs/>
        </w:rPr>
        <w:t xml:space="preserve">0,0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budynków lub ich częśc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mieszkalnych  -  </w:t>
      </w:r>
      <w:r>
        <w:rPr>
          <w:b/>
          <w:bCs/>
        </w:rPr>
        <w:t xml:space="preserve">0,2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wiązanych z prowadzeniem działalności gospodarczej oraz od budynków mieszkalnych lub ich części zajętych na prowadzenie działalności gospodarczej     -  </w:t>
      </w:r>
      <w:r>
        <w:rPr>
          <w:b/>
          <w:bCs/>
        </w:rPr>
        <w:t xml:space="preserve">14,2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ajętych na prowadzenie działalności gospodarczej w zakresie obrotu kwalifikowanym materiałem siewnym  - </w:t>
      </w:r>
      <w:r>
        <w:rPr>
          <w:b/>
          <w:bCs/>
        </w:rPr>
        <w:t xml:space="preserve">7,9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ajętych na prowadzenie działalności gospodarczej w zakresie udzielania świadczeń zdrowotnych  -   </w:t>
      </w:r>
      <w:r>
        <w:rPr>
          <w:b/>
        </w:rPr>
        <w:t>3</w:t>
      </w:r>
      <w:r>
        <w:rPr>
          <w:b/>
          <w:bCs/>
        </w:rPr>
        <w:t xml:space="preserve">,8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pozostałych , w tym zajętych na prowadzenie odpłatnej statutowej działalności pożytku publicznego przez organizacje pożytku publicznego –  </w:t>
      </w:r>
      <w:r>
        <w:rPr>
          <w:b/>
          <w:bCs/>
        </w:rPr>
        <w:t xml:space="preserve">5,3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budowli  -  </w:t>
      </w:r>
      <w:r>
        <w:rPr>
          <w:b/>
          <w:bCs/>
        </w:rPr>
        <w:t>2%</w:t>
      </w:r>
      <w:r>
        <w:rPr/>
        <w:t xml:space="preserve"> ich wartości określonej na podstawie art. 4 ust. 1 pkt 3 i ust. 3-7 ustawy o podatkach i opłatach lokal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 Zwalnia się od podatku od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uchomości lub ich części zajęte na prowadzenie działalności kulturalnej, któr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ie stanowi działalności gospodarczej w rozumieniu przepisów ustawy- Prawo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ziałalności gospodarcz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ruchomości lub ich części zajęte na prowadzenie działalności w sferze kultury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zycznej – w zakresie nie objętym zwolnieniami na podstawie usta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uchomości lub ich części zajęte wyłącznie na potrzeby ochrony przeciwpożar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ruchomości lub ich części przeznaczone na cele mieszkalne duchow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w zakresie nie objętym zwolnieniami określonymi w ustawach regulujących stosunki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iędzy Państwem, a kościołami i innymi związkami wyznani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ynki mieszkalne w gospodarstwach rolnych w rozumieniu przepisów o podatku roln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ynki mieszkalne w gospodarstwach rolnych w rozumieniu przepisów Kodeksu Cywilnego nie objętych przepisami o podatku roln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ostałe budynki lub ich części w gospodarstwach rolnych w rozumieniu przepisów   Kodeksu Cywilnego, nie objętych przepisami o podatku rolnym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olnienia wymienione w § 2 ust.1 pkt. 5, 6 i 7 nie dotyczą budynków lub ich części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jętych na prowadzenie działalności gospodarczej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ci moc uchwała Nr XXXI/150/05 Rady Gminy w Wielopolu Skrzyńskim z dnia 18 listopada 2005r. w sprawie ustalenia wysokości stawek podatku od nieruchom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Uchwała wchodzi w życie po upływie 14 dni od daty jej ogłoszenia w Dzienniku Urzędowym Województwa Podkarpackiego i ma zastosowanie od 1 stycz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i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spacing w:lineRule="auto" w:line="360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          Robert Pieczonk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19:00Z</dcterms:created>
  <dc:creator>x</dc:creator>
  <dc:description/>
  <dc:language>en-US</dc:language>
  <cp:lastModifiedBy>x</cp:lastModifiedBy>
  <cp:lastPrinted>2007-11-28T07:38:00Z</cp:lastPrinted>
  <dcterms:modified xsi:type="dcterms:W3CDTF">2007-11-29T06:43:00Z</dcterms:modified>
  <cp:revision>11</cp:revision>
  <dc:subject/>
  <dc:title>Uchwała Nr </dc:title>
</cp:coreProperties>
</file>