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i/>
          <w:i/>
        </w:rPr>
      </w:pPr>
      <w:r>
        <w:rPr>
          <w:b/>
          <w:i/>
          <w:iCs/>
        </w:rPr>
        <w:t xml:space="preserve">                                                      </w:t>
      </w:r>
      <w:r>
        <w:rPr>
          <w:b/>
        </w:rPr>
        <w:t xml:space="preserve">UCHWAŁA Nr XIII/ 63/07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ELOPOLU SKRZYŃS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 26 listopada 2007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i/>
          <w:sz w:val="24"/>
        </w:rPr>
        <w:tab/>
        <w:t>w sprawie obniżenia średniej ceny skupu żyta ogłoszonej przez Prezesa GUS za okres 3-ch pierwszych kwartałów 2007r.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Na podstawie art.18 ust.2 pkt.8, art.40 ust.1 i art.42 ustawy z dnia 8 marca 1990 r. o samorządzie gminnym ( tekst jednolity Dz. U. z 2001r. Nr 142 poz.1591  z późn. zm.),                           art.6 ust. 3 ustawy z dnia 15 listopada 1984 r. o podatku rolnym ( tekst jednolity  Dz. U.                 z 2006 r., Nr 136, poz. 969 ) oraz Komunikatu  Prezesa Głównego Urzędu Statystycznego              z dnia 17 października 2007 r. w sprawie średniej ceny skupu żyta  za okres  pierwszych trzech kwartałów 2007 r. ( M.P. Nr 77, poz. 831 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Rada Gminy w Wielopolu Skrzyńskim uchwala, co następuje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bniża się średnią cenę skupu żyta ogłoszoną przez Prezesa GUS za okres pierwszych         trzech kwartałów 2007  r. ( M.P. Nr 77, poz. 831 ), przyjmowaną  jako podstawę do naliczania podatku rolnego na obszarze Gminy Wielopole Skrzyńskie na rok 2008  z  kwoty: </w:t>
      </w:r>
      <w:r>
        <w:rPr>
          <w:b/>
          <w:sz w:val="24"/>
          <w:szCs w:val="24"/>
        </w:rPr>
        <w:t>58,29</w:t>
      </w:r>
      <w:r>
        <w:rPr>
          <w:sz w:val="24"/>
          <w:szCs w:val="24"/>
        </w:rPr>
        <w:t xml:space="preserve"> zł  za 1q  na kwotę</w:t>
      </w:r>
      <w:r>
        <w:rPr>
          <w:b/>
          <w:sz w:val="24"/>
          <w:szCs w:val="24"/>
        </w:rPr>
        <w:t>:  42,62</w:t>
      </w:r>
      <w:r>
        <w:rPr>
          <w:sz w:val="24"/>
          <w:szCs w:val="24"/>
        </w:rPr>
        <w:t xml:space="preserve"> zł za 1q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nie uchwały zleca się Wójtowi Gminy Wielopole Skrzyński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Heading1"/>
        <w:spacing w:lineRule="auto" w:line="360"/>
        <w:jc w:val="both"/>
        <w:rPr/>
      </w:pPr>
      <w:r>
        <w:rPr/>
        <w:t>Nadzór nad wykonaniem uchwały powierza się Komisji Rozwoju Gminy, Rolnictwa i Ochrony Środowis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zostanie podana do publicznej wiadomości poprzez wywieszenie na tablicach informacyjnych w Urzędzie Gminy w Wielopolu Skrzyński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§ 5</w:t>
      </w:r>
    </w:p>
    <w:p>
      <w:pPr>
        <w:pStyle w:val="TextBody"/>
        <w:spacing w:lineRule="auto" w:line="360"/>
        <w:jc w:val="both"/>
        <w:rPr/>
      </w:pPr>
      <w:r>
        <w:rPr/>
        <w:t>Uchwała wchodzi w życie po upływie 14 dni od dnia ogłoszenia w Dzienniku Urzędowym  Województwa Podkarpackiego  i  ma zastosowanie do wymiaru podatku rolnego na 2008 r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Przewodniczący Rady Gminy</w:t>
      </w:r>
    </w:p>
    <w:p>
      <w:pPr>
        <w:pStyle w:val="TextBody"/>
        <w:spacing w:lineRule="auto" w:line="360"/>
        <w:jc w:val="both"/>
        <w:rPr/>
      </w:pPr>
      <w:r>
        <w:rPr>
          <w:i/>
        </w:rPr>
        <w:tab/>
        <w:tab/>
        <w:tab/>
        <w:tab/>
        <w:tab/>
        <w:tab/>
        <w:tab/>
        <w:t xml:space="preserve">          Robert Piecz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14:00Z</dcterms:created>
  <dc:creator>x</dc:creator>
  <dc:description/>
  <dc:language>en-US</dc:language>
  <cp:lastModifiedBy>x</cp:lastModifiedBy>
  <cp:lastPrinted>2007-11-27T13:14:00Z</cp:lastPrinted>
  <dcterms:modified xsi:type="dcterms:W3CDTF">2007-11-29T05:54:00Z</dcterms:modified>
  <cp:revision>5</cp:revision>
  <dc:subject/>
  <dc:title>                                                                                                                </dc:title>
</cp:coreProperties>
</file>