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Uchwała Nr IV/16/0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  <w:t>z dnia 6 lutego 2007r.</w:t>
      </w:r>
    </w:p>
    <w:p>
      <w:pPr>
        <w:pStyle w:val="Normal"/>
        <w:rPr>
          <w:rFonts w:eastAsia="Lucida Sans Unicode" w:cs="Tahoma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 sprawie zmiany Uchwały Nr IV/21/03 Rady Gminy w Wielopolu Skrzyńskim z d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2 lutego 2003r. w sprawie inkasa podatku rolnego, leśnego i od nieruchomości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0" w:right="0" w:firstLine="120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  podstawie art. 18 ust. 2 pkt 8 i art. 40 ust. 1 ustawy z dnia 8 marca 1990 roku o  samorządzie  gminnym  / tekst jednolity  Dz.  U.  z  2001r. Nr 142, poz. 1591 z późn. zm ./ art.  6 b  ustawy  z dnia 15 listopada 1984 r. o podatku rolnym  /tekst jednolity Dz. U. z 1993r. Nr 94, poz. 431 z późn. zm./, art. 6 ust. 8 ustawy z dnia 30 października 2002r. o podatku leśnym   / Dz. U. Nr  200,  poz. 1682 z późn. zm./,  art. 6  ust. 12  ustawy  z  dnia  12 stycznia  1991 roku o podatkach i opłatach lokalnych /tekst jednolity Dz. U.  Z 2006r. Nr  121 , poz. 844 z późn. zm./ Rada Gmin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 o s t a n a w i a , co następuje: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 §  2  uchwały  Nr IV/21/03 Rady Gminy w Wielopolu Skrzyńskim z dnia 12 lutego 2003r. w sprawie inkasa podatku rolnego, leśnego i od nieruchomości zmienionej uchwałą Nr VI/32/03 Rady Gminy w Wielopolu Skrzyńskim z dnia 29 kwietnia 2003 roku w sprawie zmiany uchwały Nr IV/21/03 Rady Gminy w Wielopolu Skrzyńskim z dnia 12 lutego 2003r. w  sprawie  inkasa  podatku  rolnego,  leśnego  i  od nieruchomości, zmienionej uchwała Nr XVII/85/04 Rady Gminy w  Wielopolu Skrzyńskim z dnia 12 lutego 2003r. w sprawie inkasa rolnego, leśnego i od nieruchomości dokonuje się zmiany pkt 2 w miejsce dotychczasowego inkasenta Jolanty Ptaszek ustala się inkasentem Adama Galasa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zostałe postanowienia uchwały pozostają bez zmian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onanie uchwały powierza się Wójtowi Gminy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wchodzi w życie po upływie 14 dni od dnia ogłoszenia w Dzienniku Urzędowym Województwa Podkarpackieg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>Robert Pieczonka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08:21Z</dcterms:created>
  <dc:creator/>
  <dc:description/>
  <dc:language>en-US</dc:language>
  <cp:lastModifiedBy/>
  <cp:lastPrinted>2007-02-08T10:05:00Z</cp:lastPrinted>
  <dcterms:modified xsi:type="dcterms:W3CDTF">1601-01-01T23:00:00Z</dcterms:modified>
  <cp:revision>1</cp:revision>
  <dc:subject/>
  <dc:title/>
</cp:coreProperties>
</file>