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45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1545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U C H W A Ł A  Nr VII/37/07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Rady  Gminy  w  Wielopolu  Skrzyńskim 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z dnia  02 maja  2007 roku</w:t>
      </w:r>
    </w:p>
    <w:p>
      <w:pPr>
        <w:pStyle w:val="Normal"/>
        <w:spacing w:lineRule="auto" w:line="360"/>
        <w:ind w:left="1545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1545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sprawie zmian na stanowisku Zastępcy Kierownika Urzędu Stanu Cywilnego w Wielopolu Skrzyńskim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 Na podstawie art. 18 ust.2 pkt 15 ustawy z dnia 08 marca 1990r o samorzadzie gminnym /Dz.z 2001r Nr 142,poz.1591 z późn.zm./, art. 6 ust. 3 ustawy  z dnia 29 września 1986r  Prawo o aktach stanu cywilnego / Dz. U. Nr 161, poz. 1688 z 2004r/ Rada Gminy </w:t>
      </w:r>
    </w:p>
    <w:p>
      <w:pPr>
        <w:pStyle w:val="Normal"/>
        <w:spacing w:lineRule="auto" w:line="360"/>
        <w:ind w:left="1545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p o s t a n a w i a :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spacing w:lineRule="auto" w:line="360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dwołuje się Panią Kunegundę Jaworek ze stanowiska Zastępcy Kierownika Urzędu Stanu Cywilnego w Wielopolu Skrzyńskim.</w:t>
      </w:r>
    </w:p>
    <w:p>
      <w:pPr>
        <w:pStyle w:val="Normal"/>
        <w:spacing w:lineRule="auto" w:line="360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wołuje się Panią Danutę Tebich na stanowisko Zastępcy Kierownika Urzędu Stanu Cywilnego w Wielopolu Skrzyńskim.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spacing w:lineRule="auto" w:line="360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chwała wchodzi w życie z dniem podjęcia.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>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03:2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