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Nr II/4/06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z dnia 05 grudnia 2006 roku</w:t>
      </w:r>
    </w:p>
    <w:p>
      <w:pPr>
        <w:pStyle w:val="Normal"/>
        <w:spacing w:lineRule="auto" w:line="36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w    sprawie   upoważnienia   Przewodniczącego   Rady   Gminy   do  podejmowania czynności 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z zakresu prawa pracy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Na podstawie art. 4 pkt 1 ustawy z dnia 22 marca 1990r. o pracownikach samorządowych /t. j. Dz.U. z 2001r. Nr 142, poz. 1593 z późn. zm./ oraz art. 18. ust. 2 pkt 15 ustawy z dnia 8 marca 1990r o samorządzie gminnym /t.j. Dz. U. z 2001r. Nr 142, poz. 1591 z późn. zm./  Rada Gminy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/>
          <w:b/>
          <w:bCs/>
          <w:lang w:bidi="zxx"/>
        </w:rPr>
        <w:t>postanawia, co następuje: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1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Przewodniczący Rady Gminy dokonuje czynności w sprawach z zakresu prawa pracy wobec Wójta Gminy Wielopole Skrzyńskie, za wyjątkiem ustalania wynagrodzenia.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§ 2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</w:r>
      <w:r>
        <w:rPr>
          <w:rFonts w:cs="Tahoma"/>
          <w:i/>
          <w:iCs/>
          <w:lang w:bidi="zxx"/>
        </w:rPr>
        <w:t>Przewodniczący Rady Gminy</w:t>
      </w:r>
    </w:p>
    <w:p>
      <w:pPr>
        <w:pStyle w:val="Normal"/>
        <w:spacing w:lineRule="auto" w:line="360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  <w:tab/>
        <w:tab/>
        <w:tab/>
        <w:tab/>
        <w:tab/>
        <w:tab/>
        <w:tab/>
        <w:tab/>
        <w:t>Robert Piecz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04:00Z</dcterms:created>
  <dc:creator>UMiG Wielopole</dc:creator>
  <dc:description/>
  <dc:language>en-US</dc:language>
  <cp:lastModifiedBy>UMiG Wielopole</cp:lastModifiedBy>
  <cp:lastPrinted>2006-12-05T12:51:00Z</cp:lastPrinted>
  <dcterms:modified xsi:type="dcterms:W3CDTF">2006-12-11T11:04:00Z</dcterms:modified>
  <cp:revision>2</cp:revision>
  <dc:subject/>
  <dc:title>Uchwała Nr II/4/06</dc:title>
</cp:coreProperties>
</file>