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Uchwała Nr II/5/06 </w:t>
      </w:r>
    </w:p>
    <w:p>
      <w:pPr>
        <w:pStyle w:val="Normal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  <w:t>Rady Gminy w Wielopolu Skrzyńskim</w:t>
      </w:r>
    </w:p>
    <w:p>
      <w:pPr>
        <w:pStyle w:val="Normal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  <w:t>z dnia 05 grudnia 2006 roku</w:t>
      </w:r>
    </w:p>
    <w:p>
      <w:pPr>
        <w:pStyle w:val="Normal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w sprawie ustalenia wynagrodzenia Wójta</w:t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Na podstawie art. 18 ust. 2 pkt 2 ustawy z dnia 8 marca 1990r. o samorządzie gminnym /Dz. U. z 2001r. Nr 142, poz. 1591 z późn. zm./  art. 2 pkt 1 lit. c, art. 4 pkt 1, art. 20 ust. 1-3 ustawy z dnia 22 marca 1990r. o pracownikach samorządowych /Dz. U. z 2001r. Nr 142, poz. 1593 z późn. zm./, rozporządzenia Rady Ministrów z dnia 2 sierpnia 2005r. w sprawie zasad wynagradzania pracowników samorządowych zatrudnionych w urzędach gmin, starostwach powiatowych i urzędach marszałkowskich /Dz. U. z 2005r. Nr 146, poz. 1223 zm. Dz. U. z 2006r. Nr 39, poz. 272/ Rada Gminy w Wielopolu Skrzyńskim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spacing w:val="102"/>
          <w:lang w:bidi="zxx"/>
        </w:rPr>
        <w:t>postanawia</w:t>
      </w:r>
      <w:r>
        <w:rPr>
          <w:rFonts w:cs="Tahoma"/>
          <w:b/>
          <w:lang w:bidi="zxx"/>
        </w:rPr>
        <w:t>, co następuje: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stala się z dniem 05 grudnia 2006r. miesięczne wynagrodzenie Wójta Gminy Wielopole Skrzyńskie w następującej wysokości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1/ wynagrodzenie zasadnicze w kwocie 3.800,00 zł, /słownie: trzy tysiące osiemset złotych/,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>2/ dodatek funkcyjny w kwocie 1.180,00 zł, /słownie: jeden tysiąc sto osiemdziesiąt złotych/,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3/ dodatek    specjalny   w    wysokości  20  %   łącznie  wynagrodzenia   zasadniczego  i   dodatku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funkcyjnego,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4/ dodatek za wysługę lat w wysokości 20 % wynagrodzenia zasadniczego.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2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nie uchwały powierza się Przewodniczącemu Rady Gminy.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3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Uchwała wchodzi w życie z dniem podjęcia.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cs="Tahoma"/>
          <w:i/>
          <w:iCs/>
          <w:lang w:bidi="zxx"/>
        </w:rPr>
        <w:t>Przewodniczący Rady Gminy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  <w:tab/>
        <w:tab/>
        <w:tab/>
        <w:tab/>
        <w:tab/>
        <w:tab/>
        <w:tab/>
        <w:tab/>
        <w:tab/>
        <w:t>Robert Pieczonka</w:t>
      </w:r>
    </w:p>
    <w:p>
      <w:pPr>
        <w:pStyle w:val="Normal"/>
        <w:tabs>
          <w:tab w:val="clear" w:pos="709"/>
          <w:tab w:val="left" w:pos="6435" w:leader="none"/>
        </w:tabs>
        <w:rPr>
          <w:rFonts w:eastAsia="Times New Roman" w:cs="Times New Roman"/>
          <w:i/>
          <w:i/>
          <w:iCs/>
          <w:lang w:bidi="zxx"/>
        </w:rPr>
      </w:pPr>
      <w:r>
        <w:rPr>
          <w:rFonts w:eastAsia="Times New Roman" w:cs="Times New Roman"/>
          <w:i/>
          <w:iCs/>
          <w:lang w:bidi="zxx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52:00Z</dcterms:created>
  <dc:creator>UMiG Wielopole</dc:creator>
  <dc:description/>
  <dc:language>en-US</dc:language>
  <cp:lastModifiedBy>UMiG Wielopole</cp:lastModifiedBy>
  <cp:lastPrinted>2006-12-05T13:03:00Z</cp:lastPrinted>
  <dcterms:modified xsi:type="dcterms:W3CDTF">2006-12-11T11:52:00Z</dcterms:modified>
  <cp:revision>2</cp:revision>
  <dc:subject/>
  <dc:title>Uchwała Nr II/5/06 </dc:title>
</cp:coreProperties>
</file>