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V/186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1 czerw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ocedury uchwalania budżetu oraz rodzaju i szczegółowości materiałów informacyjnych towarzyszących projektowi budż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53 ust. 1 ustawy z dnia 08 marca 1990 r. o samorządzie gminnym (t.j. Dz .U. z 2001 r. Nr  142,  poz. 1591 z późn. zm.) oraz art. 173, 174, 176, 180, 181, 184, 185 i 186 Ustawy z dnia 30 czerwca 2005r. o finansach publicznych(Dz. U. Nr 249, poz. 2104  z późn. zm.) Rada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ójt Gminy przygotowuje  projekt budżetu, który przedstaw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adzie Gm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gionalnej Izbie Obrachunkowej w Rzeszowie</w:t>
      </w:r>
    </w:p>
    <w:p>
      <w:pPr>
        <w:pStyle w:val="Normal"/>
        <w:rPr/>
      </w:pPr>
      <w:r>
        <w:rPr/>
        <w:t xml:space="preserve">     </w:t>
      </w:r>
      <w:r>
        <w:rPr/>
        <w:t>- do dnia 15 listopada roku poprzedzającego rok budżet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wodniczący Rady Gminy przesyła projekt budżetu wraz z materiałami informacyjnymi do zaopiniowania stałym Komisjom Ra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misje Rady w określonym przez siebie terminie odbywają posiedzenia na których formułowane są na piśmie propozycje ewentualnych zmian w przedłożonym projekcie budżetu oraz końcowe opinie o projekcie budżetu.</w:t>
      </w:r>
    </w:p>
    <w:p>
      <w:pPr>
        <w:pStyle w:val="Normal"/>
        <w:ind w:left="360" w:hanging="0"/>
        <w:jc w:val="both"/>
        <w:rPr/>
      </w:pPr>
      <w:r>
        <w:rPr/>
        <w:t>W przypadku zgłoszenia propozycji wprowadzenia do budżetu nowego wydatku lub zwiększenia wydatku przewidzianego w projekcie, istnieje obowiązek wskazania przez komisję źródła jego sfinans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pinie poszczególnych stałych Komisji Rady są podstawą do sformułowania w terminie 14 dni od daty ich przedstawienia Komisji Rozwoju Gminy, Rolnictwa i Ochrony Środowiska, ostatecznej opinii o projekcie budże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osiedzeniu Komisji Rozwoju Gminy, Rolnictwa i Ochrony Środowiska na którym opiniowany jest projekt budżetu, uczestniczą przewodniczący pozostałych komisji lub ich zastęp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zwłocznie po sporządzeniu przez Komisję Rozwoju Gminy, Rolnictwa i Ochrony Środowiska opinii na piśmie jest ona przekazywana Wójtowi Gminy, który po zapoznaniu się z jej treścią nanosi w terminie 14 dni poprawki do projektu budżetu.</w:t>
      </w:r>
    </w:p>
    <w:p>
      <w:pPr>
        <w:pStyle w:val="Normal"/>
        <w:jc w:val="both"/>
        <w:rPr/>
      </w:pPr>
      <w:r>
        <w:rPr/>
        <w:t>Wnioski komisji nieuwzględnione w projekcie budżetu, wymagają uzasadnienia Wójta Gminy.</w:t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 sporządzaniu projektu porządku Sesji Rady Gminy, na której rozpatrywany będzie projekt budżetu, należy ująć następujące punkt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czytanie projektu uchwały budżetowej wraz z uzasadnienie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łuchanie opinii stałych Komisji Rady w tym opinii Komisji Rozwoju Gminy, Rolnictwa i Ochrony Środowiska oraz wniosków rad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czytanie opinii Regionalnej Izby Obrachunkowej w Rzesz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łuchanie stanowiska Wójta  Gminy w sprawie opinii Komisji, Regionalnej Izby Obrachunkowej w Rzeszowie i wniosków rad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wniesionymi poprawkami i ich przegłosowanie,</w:t>
      </w:r>
    </w:p>
    <w:p>
      <w:pPr>
        <w:pStyle w:val="Normal"/>
        <w:numPr>
          <w:ilvl w:val="0"/>
          <w:numId w:val="3"/>
        </w:numPr>
        <w:rPr/>
      </w:pPr>
      <w:r>
        <w:rPr/>
        <w:t>głosowanie nad projektem uchwały budżetow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ojekt uchwały budżetowej  określ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rognozowane dochody budżetu gminy według źródeł i działów klas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datki budżetu gminy w podziale na działy i rozdziały klasyfikacji wydatków, z wyodrębnienie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datków bieżących, w tym w szczególności: </w:t>
      </w:r>
    </w:p>
    <w:p>
      <w:pPr>
        <w:pStyle w:val="Normal"/>
        <w:ind w:left="708" w:hanging="0"/>
        <w:jc w:val="both"/>
        <w:rPr/>
      </w:pPr>
      <w:r>
        <w:rPr/>
        <w:t>-wynagrodzeń i pochodnych od wynagrodzeń,</w:t>
      </w:r>
    </w:p>
    <w:p>
      <w:pPr>
        <w:pStyle w:val="Normal"/>
        <w:ind w:left="708" w:hanging="0"/>
        <w:jc w:val="both"/>
        <w:rPr/>
      </w:pPr>
      <w:r>
        <w:rPr/>
        <w:t>-dotacji,</w:t>
      </w:r>
    </w:p>
    <w:p>
      <w:pPr>
        <w:pStyle w:val="Normal"/>
        <w:ind w:left="708" w:hanging="0"/>
        <w:jc w:val="both"/>
        <w:rPr/>
      </w:pPr>
      <w:r>
        <w:rPr/>
        <w:t>-wydatków na obsługę długu gminy,</w:t>
      </w:r>
    </w:p>
    <w:p>
      <w:pPr>
        <w:pStyle w:val="Normal"/>
        <w:ind w:left="720" w:hanging="12"/>
        <w:jc w:val="both"/>
        <w:rPr/>
      </w:pPr>
      <w:r>
        <w:rPr/>
        <w:t>-wydatków przypadających do spłaty w danym roku budżetowym, zgodnie z zawartą                                                                                 umową, z tytułu poręczeń i gwarancji udzielonych przez gminę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/>
        <w:t>źródła pokrycia deficytu lub przeznaczenie nadwyżki budżetu gmi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rzychody i rozchody budżetu gmi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datki związane z wieloletnimi programami inwestycyjnymi, z wyodrębnieniem wydatków na finansowanie poszczególnych programów(jeżeli jest taka konieczność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datki na programy i projekty realizowane ze środków pochodzących z budżetu Unii Europejskiej z wyłączeniem środków Europejskiego Funduszu Orientacji i Gwarancji Rolnych ”Sekcja Gwarancji” w części związanej z realizacją zadań gmi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lany przychodów i wydatków dochodów własnych jednostek budżet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lany przychodów i wydatków funduszy cel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limit zobowiązań z tytułu zaciąganych kredytów i pożyczek oraz emitowanych papierów wartościowych n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rycie występującego w ciągu roku przejściowego deficytu budżetu gmin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inansowanie planowanego deficytu budżetu gminy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łatę wcześniej zaciągniętych zobowiązań z tytułu emisji papierów wartościowych oraz zaciągniętych kredytów i pożycz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upoważnienie dla Wójta Gminy do zaciągania zobowiązań:</w:t>
      </w:r>
    </w:p>
    <w:p>
      <w:pPr>
        <w:pStyle w:val="Normal"/>
        <w:ind w:left="900" w:hanging="360"/>
        <w:jc w:val="both"/>
        <w:rPr/>
      </w:pPr>
      <w:r>
        <w:rPr/>
        <w:t xml:space="preserve"> </w:t>
      </w:r>
      <w:r>
        <w:rPr/>
        <w:t>a) na finansowanie wydatków na wieloletnie programy inwestycyjne, na programy i projekty realizowane ze środków pochodzących z budżetu Unii Europejskiej i ze źródeł zagranicznych niepodlegające zwrotowi oraz na zadania wynikające z kontraktów wojewódzkich,</w:t>
      </w:r>
    </w:p>
    <w:p>
      <w:pPr>
        <w:pStyle w:val="Normal"/>
        <w:ind w:left="900" w:hanging="360"/>
        <w:jc w:val="both"/>
        <w:rPr/>
      </w:pPr>
      <w:r>
        <w:rPr/>
        <w:t xml:space="preserve"> </w:t>
      </w:r>
      <w:r>
        <w:rPr/>
        <w:t>b)  z tytułu umów, których realizacja w roku następnym jest niezbędna dla zapewnienia ciągłości działania gminy i termin zapłaty upływa w roku następ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 </w:t>
      </w:r>
      <w:r>
        <w:rPr/>
        <w:t>zakres i kwoty dotacji przedmiot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 </w:t>
      </w:r>
      <w:r>
        <w:rPr/>
        <w:t>dochody i wydatki związane z realizacją zadań z zakresu administracji rządowej i innych zadań zleconych gminie odrębnymi ustaw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 </w:t>
      </w:r>
      <w:r>
        <w:rPr/>
        <w:t>dotacje dla podmiotów nie zaliczonych do sektora finansów publicznych i nie działających w celu osiągnięcia zysku na cele publiczne  związane z realizacją zadań gmi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 </w:t>
      </w:r>
      <w:r>
        <w:rPr/>
        <w:t>dochody i wydatki związane z realizacją zadań wspólnych realizowanych w drodze umów lub porozumień między jednostkami samorządu terytorialnego, w budżecie jednostki samorządu terytorialnego, której powierzono realizację tych zada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dochody z tytułu wydawania zezwoleń na sprzedaż napojów alkoholowych i wydatki na realizację zadań określonych w gminnym programie profilaktyki i rozwiązywania problemów alkoholowych oraz w gminnym programie przeciwdziałania narkomani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kwotę rezerwy ogólnej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jekt uchwały budżetowej może także zawierać:</w:t>
      </w:r>
    </w:p>
    <w:p>
      <w:pPr>
        <w:pStyle w:val="Normal"/>
        <w:ind w:left="180" w:hanging="0"/>
        <w:jc w:val="both"/>
        <w:rPr/>
      </w:pPr>
      <w:r>
        <w:rPr/>
        <w:t>1) upoważnienie dla Wójta Gminy do zaciągania kredytów i pożyczek oraz emisji papierów wartościowych na pokrycie występującego w ciągu roku budżetowego deficytu budżetu gminy,</w:t>
      </w:r>
    </w:p>
    <w:p>
      <w:pPr>
        <w:pStyle w:val="Normal"/>
        <w:ind w:left="180" w:hanging="0"/>
        <w:jc w:val="both"/>
        <w:rPr/>
      </w:pPr>
      <w:r>
        <w:rPr/>
        <w:t>2) upoważnienie dla Wójta Gminy do dokonywania przeniesień planowanych wydatków między rozdziałami w ramach działów i paragrafów w ramach rozdziałów klasyfikacji budżetowej,</w:t>
      </w:r>
    </w:p>
    <w:p>
      <w:pPr>
        <w:pStyle w:val="Normal"/>
        <w:ind w:left="180" w:hanging="0"/>
        <w:jc w:val="both"/>
        <w:rPr/>
      </w:pPr>
      <w:r>
        <w:rPr/>
        <w:t>3) kwotę rezerwy celowej,</w:t>
      </w:r>
    </w:p>
    <w:p>
      <w:pPr>
        <w:pStyle w:val="Normal"/>
        <w:ind w:left="180" w:hanging="0"/>
        <w:jc w:val="both"/>
        <w:rPr/>
      </w:pPr>
      <w:r>
        <w:rPr/>
        <w:t>4) załącznik określający limity wydatków na wieloletnie programy inwestycyjne oraz na programy i projekty realizowane ze środków pochodzących z budżetu Unii Europejskiej i ze źródeł zagranicznych niepodlegające zwrotowi oraz na zadania wynikające z kontraktów wojewódzk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</w:t>
      </w:r>
      <w:r>
        <w:rPr>
          <w:b/>
        </w:rPr>
        <w:t xml:space="preserve">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projektu budżetu Wójt Gminy dołącz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jaś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ognozę łącznej kwoty długu na koniec roku budżetowego i lata następne wynikające z planowanych i zaciągniętych zobowiązań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formację o stanie mienia komuna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jaśnienia do projektu obejmuj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mówienie dochodów z poszczególnych źródeł ze wskazaniem sposobu i podstaw ich oblicz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szczególnienie rodzajów  wydatków, a w tym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ydatków na zadania własne o charakterze obligatoryjnym,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wydatków na zadania zlecone z zakresu administracji rządowej oraz inne zadania               zlecone gminie ustawami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ydatków na zadania inwestycyjne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dotacji podmiotowych dla instytucji kultury,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dotacji dla podmiotów nie zaliczonych do sektora finansów publicznych i nie działających w celu osiągnięcia zysku na cele publiczne związane z realizacją zadań gminy,</w:t>
      </w:r>
    </w:p>
    <w:p>
      <w:pPr>
        <w:pStyle w:val="Normal"/>
        <w:ind w:left="360" w:hanging="540"/>
        <w:jc w:val="both"/>
        <w:rPr/>
      </w:pPr>
      <w:r>
        <w:rPr/>
        <w:t xml:space="preserve">    </w:t>
      </w:r>
      <w:r>
        <w:rPr/>
        <w:t>3.  Omówienie przychodów związanych z pokryciem deficytu budżetowego oraz rozchodów związanych ze spłatami rat pożyczek i kredytów,</w:t>
      </w:r>
    </w:p>
    <w:p>
      <w:pPr>
        <w:pStyle w:val="Normal"/>
        <w:ind w:left="360" w:hanging="360"/>
        <w:jc w:val="both"/>
        <w:rPr/>
      </w:pPr>
      <w:r>
        <w:rPr/>
        <w:t>4.   Informacje o stanie zobowiązań gminy z podziałem na poszczególne tytuły,</w:t>
      </w:r>
    </w:p>
    <w:p>
      <w:pPr>
        <w:pStyle w:val="Normal"/>
        <w:ind w:left="360" w:hanging="360"/>
        <w:jc w:val="both"/>
        <w:rPr/>
      </w:pPr>
      <w:r>
        <w:rPr/>
        <w:t>5.  Wykaz zadań inwestycyjnych, ze wskazaniem w szczególnośc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nazw inwestycji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źródeł finansowania , w tym zaangażowania środków budżetu gminy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tanu zaawansowania robót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ogólnego kosztu inwestycji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datę rozpoczęcia oraz planowanego zakończenia robó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acje o stanie mienia komunalnego obejmuj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dane dotyczące przysługujących gminie praw własno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dane dotycząc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nych niż własność praw majątkowych, w tym w szczególności o ograniczonych prawach rzeczowych, użytkowaniu wieczystym, wierzytelnościach, udziałach w spółkach, akcja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siadania, </w:t>
      </w:r>
    </w:p>
    <w:p>
      <w:pPr>
        <w:pStyle w:val="Normal"/>
        <w:ind w:left="540" w:hanging="360"/>
        <w:jc w:val="both"/>
        <w:rPr/>
      </w:pPr>
      <w:r>
        <w:rPr/>
        <w:t>3)  dane  o zmianach w stanie mienia komunalnego, w zakresie  określonym w pkt 1 i 2, od dnia złożenia poprzedniej informacji,</w:t>
      </w:r>
    </w:p>
    <w:p>
      <w:pPr>
        <w:pStyle w:val="Normal"/>
        <w:ind w:left="540" w:hanging="360"/>
        <w:jc w:val="both"/>
        <w:rPr/>
      </w:pPr>
      <w:r>
        <w:rPr/>
        <w:t>4)  dane o dochodach uzyskanych z tytułu wykonywania prawa własności i innych praw majątkowych oraz z wykonywania posiadania,</w:t>
      </w:r>
    </w:p>
    <w:p>
      <w:pPr>
        <w:pStyle w:val="Normal"/>
        <w:ind w:left="540" w:hanging="360"/>
        <w:jc w:val="both"/>
        <w:rPr/>
      </w:pPr>
      <w:r>
        <w:rPr/>
        <w:t>5)   inne dane i informacje o zdarzeniach mających wpływ na stan mienia komuna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powierza się Komisji Rewizyjn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aci moc uchwała Rady Gminy w Wielopolu Skrzyńskim Nr XI/76/99 z dnia 12 października 1999r. w sprawie procedury uchwalania budżetu oraz rodzaju i szczegółowości materiałów informacyjnych towarzyszących projektowi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520" w:leader="none"/>
        </w:tabs>
        <w:rPr/>
      </w:pPr>
      <w:r>
        <w:rPr/>
        <w:tab/>
        <w:t xml:space="preserve">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5:58:00Z</dcterms:created>
  <dc:creator>x</dc:creator>
  <dc:description/>
  <dc:language>en-US</dc:language>
  <cp:lastModifiedBy>UMiG Wielopole</cp:lastModifiedBy>
  <cp:lastPrinted>2006-06-22T04:17:00Z</cp:lastPrinted>
  <dcterms:modified xsi:type="dcterms:W3CDTF">2006-07-28T05:58:00Z</dcterms:modified>
  <cp:revision>2</cp:revision>
  <dc:subject/>
  <dc:title>UCHWAŁA Nr</dc:title>
</cp:coreProperties>
</file>